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9» марта 2010 года № 2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хлеб)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, 245-00-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Героев Хасана, 24 пищеблок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0г. по 30.06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0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ланово-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6» мар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3-04T10:07:00Z</dcterms:modified>
  <cp:revision>22</cp:revision>
  <dc:subject/>
  <dc:title>ИЗВЕЩЕНИЕ № 59 от «06» августа 2008 г</dc:title>
</cp:coreProperties>
</file>