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марта 2010 года  № 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3 от 09.03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3 от 09.03.2010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304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10-03-04T10:04:00Z</dcterms:modified>
  <cp:revision>12</cp:revision>
  <dc:subject/>
  <dc:title>Приложение № 1</dc:title>
</cp:coreProperties>
</file>