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24 от 09.03.2010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и фрукты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фрукты:</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 (св.урожа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Гост 51808-20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уста белокочанная (св.урожа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т 51809-2001; 1724-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 репка</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Гост 51783-2001; 1722-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рковь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Гост 51782-2001; Гост 1723-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кла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Гост 51782-2001; Гост 1723-8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хофрукты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повник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мидоры свежие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бло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03-04T10:19:00Z</dcterms:modified>
  <cp:revision>22</cp:revision>
  <dc:subject/>
  <dc:title>Приложение №2</dc:title>
</cp:coreProperties>
</file>