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марта 2010 года  Кт № 9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ых параметров и характеристик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задание 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оказание услуг по найму транспортных средств с экипаже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29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39"/>
              <w:gridCol w:w="3803"/>
              <w:gridCol w:w="2426"/>
              <w:gridCol w:w="2426"/>
            </w:tblGrid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№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/п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Требования к оказываемым услуга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редлагаемые требования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452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З 2114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этчбек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9.00ч. до 18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6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чистого изнутри и снаружи автотранс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758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З 2107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да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8.00ч. до 18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чистого изнутри и снаружи автотранс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532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З 2107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да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9.00ч. до 14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чистого изнутри и снаружи автотранс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2991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АЗ 3962 или "эквивалент" санитарная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рг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ин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73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рин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81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сот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31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иренс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2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л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каневый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носилок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9.00ч. до 17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9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чистого изнутри и снаружи автотранс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Транспортные средства незакрепленные на постоянной основ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200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бус Хендай Каунти или эквивален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рг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ее 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иренс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2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л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каневый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лицензии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овое использование (не более 20 часов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янв.00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чистого изнутри и снаружи автотранс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Инженер</cp:lastModifiedBy>
  <cp:lastPrinted>2010-03-05T10:17:00Z</cp:lastPrinted>
  <dcterms:modified xsi:type="dcterms:W3CDTF">2010-03-05T05:18:00Z</dcterms:modified>
  <cp:revision>30</cp:revision>
  <dc:subject/>
  <dc:title>Приложение № 1</dc:title>
</cp:coreProperties>
</file>