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9» марта 2009 года Кт № 13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охране объекта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ок наркотических и психотропных веществ.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6 ча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01» апреля до 24 часов 00 мин. «30» июня 2010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00 000,00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 » марта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09-07-13T17:20:00Z</cp:lastPrinted>
  <dcterms:modified xsi:type="dcterms:W3CDTF">2010-03-09T07:03:00Z</dcterms:modified>
  <cp:revision>18</cp:revision>
  <dc:subject/>
  <dc:title>ИЗВЕЩЕНИЕ № __ от «___» __________ 200 _ года </dc:title>
</cp:coreProperties>
</file>