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09»марта 2010 года Кт № 15-0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выполнение комплекса работ, услуг и поставок по обеспечению лечебным питанием пациентов находящихся на стационарном лечен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в 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предпринимательской деятельност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, услуг и поставок по обеспечению лечебным питанием пациентов находящихся на стационарном лечении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i/>
                <w:i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в  МУЗ «Городская клиническая больница № 1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в ходе выполнения Услуг продовольственные  товары и продукты питания должны соответствовать  ГОСТ, ГОСТ РФ, РСТ РСФС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в соответствие с Приложением 2).</w:t>
            </w:r>
          </w:p>
          <w:p>
            <w:pPr>
              <w:pStyle w:val="Normal"/>
              <w:ind w:left="-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0койко-дн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1»апреля по «15» июня 2010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 000,00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» мар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Подзаголовок Знак"/>
    <w:basedOn w:val="Style14"/>
    <w:qFormat/>
    <w:rPr>
      <w:b/>
      <w:sz w:val="24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29:00Z</dcterms:created>
  <dc:creator>СОК</dc:creator>
  <dc:description/>
  <cp:keywords/>
  <dc:language>en-US</dc:language>
  <cp:lastModifiedBy>Инженер</cp:lastModifiedBy>
  <cp:lastPrinted>2010-03-09T14:45:00Z</cp:lastPrinted>
  <dcterms:modified xsi:type="dcterms:W3CDTF">2010-03-09T09:48:00Z</dcterms:modified>
  <cp:revision>25</cp:revision>
  <dc:subject/>
  <dc:title>ИЗВЕЩЕНИЕ № __ от «___» __________ 200 _ года </dc:title>
</cp:coreProperties>
</file>