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2364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10</w:t>
            </w:r>
            <w:r>
              <w:rPr>
                <w:b/>
              </w:rPr>
              <w:t xml:space="preserve">   </w:t>
            </w:r>
            <w:r>
              <w:rPr>
                <w:b/>
                <w:caps/>
              </w:rPr>
              <w:t>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оказание услуг по найму транспортных средств с экипажем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для МУЗ «Городская клиническая поликлиника № 5»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09»</w:t>
            </w:r>
            <w:r>
              <w:rPr/>
              <w:t xml:space="preserve"> марта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оказание услуг по найму транспортных средств с экипажем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10 от «24» феврал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24» феврал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язательного медицинского страхования и предпринимательской деятельност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азание услуг по найму транспортных средств с экипаже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Форд фокус» или эквивалент в количестве 4 (четырех) автомоби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од – передни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верей – не менее 4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адочных мест – не менее 5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ни безопасности – на всех посадочных местах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од выпуска – не ранее 2004 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ветствующие сезонным и дорожным условия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ля зимнего периода (ноябрь-март) – зимние шипованные шин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для летнего периода (апрель-октябрь) – нешипованные шин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началу каждой смены Исполнитель предоставляет транспортное средство с экипажем в технически исправном состоянии, заправленным ГСМ и техническими жидкостям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ь транспортного средства должен перед каждой сменой проходить  предрейсовый медицинский осмотр водителя (согласно рекомендациям Минздрава РФ и Минтранса РФ от 29.01.2002г.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 требованиям Технического задания. Буксировку транспортного средства обеспечивает Исполнитель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Режим оказания услуг: ежедневно с 08.00 до 17.00 за исключением выходных и праздничных дней (без перерыва на обед)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4 машино-час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города Перми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2 марта 2010 года по 31 мая 2010 год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lang w:val="en-US" w:eastAsia="en-US" w:bidi="en-US"/>
              </w:rPr>
            </w:pPr>
            <w:r>
              <w:rPr/>
              <w:t>Цена контракта  должна включать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352 800,00 </w:t>
            </w:r>
            <w:r>
              <w:rPr/>
              <w:t>(Триста пятьдесят две тысячи восемьсот ) рублей, 00 коп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Отсутствие сведений об участнике размещения заказа в реестре недобросовестных поставщиков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163" w:type="dxa"/>
            <w:gridSpan w:val="3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/>
              <w:t>, соответствующие требованиям части 1 статьи 4 Федерального закона от 24.07.2007 №209-ФЗ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три котировочные заявки, 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3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002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иП-Авто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5 16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2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9 862,36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3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89" w:leader="none"/>
              </w:tabs>
              <w:rPr/>
            </w:pPr>
            <w:r>
              <w:rPr/>
              <w:t>3</w:t>
            </w:r>
          </w:p>
        </w:tc>
        <w:tc>
          <w:tcPr>
            <w:tcW w:w="3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Бурылов А.К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4 0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все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34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 Бурылов А.К.</w:t>
            </w:r>
          </w:p>
          <w:p>
            <w:pPr>
              <w:pStyle w:val="Normal"/>
              <w:jc w:val="both"/>
              <w:rPr/>
            </w:pPr>
            <w:r>
              <w:rPr/>
              <w:t>г. Пермь, ул.Магистральная, 24-39.</w:t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234 000,00 (Двести тридцать четыре тысячи рублей, 00 копеек)</w:t>
            </w:r>
            <w:r>
              <w:rPr>
                <w:b/>
              </w:rPr>
              <w:t>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ООО «Твое такси».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телева Александра Николае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7:18:00Z</dcterms:created>
  <dc:creator>Институт госзакупок РАГС</dc:creator>
  <dc:description/>
  <cp:keywords/>
  <dc:language>en-US</dc:language>
  <cp:lastModifiedBy>459</cp:lastModifiedBy>
  <cp:lastPrinted>2010-03-09T10:49:00Z</cp:lastPrinted>
  <dcterms:modified xsi:type="dcterms:W3CDTF">2010-03-09T05:50:00Z</dcterms:modified>
  <cp:revision>32</cp:revision>
  <dc:subject/>
  <dc:title>ПРОТОКОЛ ОЦЕНКИ И СОПОСТАВЛЕНИЯ ЗАЯВОК НА УЧАСТИЕ В КОНКУРСЕ </dc:title>
</cp:coreProperties>
</file>