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09 » марта 2010 года № 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о проведении запроса котировок цен по предоставлению услуг междугородной и международной телефонной связи для УВД по г. Перми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44-12-4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ин Алексей Сергее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едоставлению услуг междугородной и международной телефонной связи для 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сперебойной междугородней и международной телефонной связи с абонентских номеров УВД по г. Перми  с передачей голосового трафика без применения компрессии (сжатия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7 от 09.03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лного исполнения своих обязательств</w:t>
            </w:r>
          </w:p>
        </w:tc>
      </w:tr>
      <w:tr>
        <w:trPr>
          <w:trHeight w:val="867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а услуг</w:t>
            </w:r>
            <w:r>
              <w:rPr/>
              <w:t xml:space="preserve"> должна быть указана с учетом налогов, затрат, сборов и других обязательных платежей,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Cs/>
              </w:rPr>
              <w:t xml:space="preserve">500 000,00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19 » марта 2010 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комендуем представлять заявки в запечатанном конверте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. начальника</w:t>
        <w:tab/>
        <w:t>________________________  В.В. Весин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УВД  по г. Пер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цен по предоставлению услуг междугородной и международной телефонной связ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0"/>
        <w:ind w:firstLine="720"/>
        <w:rPr>
          <w:rStyle w:val="StrongEmphasis"/>
          <w:b w:val="false"/>
          <w:b w:val="false"/>
          <w:bCs w:val="false"/>
          <w:sz w:val="24"/>
        </w:rPr>
      </w:pPr>
      <w:r>
        <w:rPr>
          <w:rStyle w:val="StrongEmphasis"/>
          <w:b w:val="false"/>
          <w:bCs w:val="false"/>
          <w:sz w:val="24"/>
        </w:rPr>
        <w:t>Междугородние телефонные соединений  сети фиксированной телефонной связи для передачи голосовой информации, факсимильных сообщений и данных по магистральным каналам связи автоматическим способом.</w:t>
      </w:r>
    </w:p>
    <w:p>
      <w:pPr>
        <w:pStyle w:val="Normal"/>
        <w:autoSpaceDE w:val="false"/>
        <w:spacing w:lineRule="atLeast" w:line="0"/>
        <w:ind w:firstLine="720"/>
        <w:rPr>
          <w:rStyle w:val="StrongEmphasis"/>
          <w:b w:val="false"/>
          <w:b w:val="false"/>
          <w:bCs w:val="false"/>
          <w:sz w:val="24"/>
        </w:rPr>
      </w:pPr>
      <w:r>
        <w:rPr/>
      </w:r>
    </w:p>
    <w:tbl>
      <w:tblPr>
        <w:tblW w:w="71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40"/>
        <w:gridCol w:w="1440"/>
        <w:gridCol w:w="1375"/>
      </w:tblGrid>
      <w:tr>
        <w:trPr>
          <w:trHeight w:val="255" w:hRule="atLeast"/>
        </w:trPr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зываемый регион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он РФ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ивный цен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С/DEF Код центра реги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е до центра в км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гра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гр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2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уря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ан-Уд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атери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нты-Мансийский АО — Югра (Тюменская обл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 (Ханты-Мансийс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ашкорто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мало-Ненецкий АО (Тюменская обл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мень (Салехар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нбург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н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4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мер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мер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2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тай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нау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лт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о-Алтай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8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Хакас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ак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ы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ызы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кут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кут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2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Саха (Якутия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ут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9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д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д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чат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павловск-Камчат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1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веще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баров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баро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62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о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во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л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Сахали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ейская автономн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робидж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16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котский А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ды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6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ор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ор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8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1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пец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пец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я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я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4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ж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ль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з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2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анкт-Петербур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кт-Петер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1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рел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завод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рм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рма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гор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город Вели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гда (Череповец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о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ктывк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ий Новгор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ордов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ваш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бокса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арий Э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ошкар-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зе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яновская об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янов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атар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6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лмык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и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а (Тольят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раха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трах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3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атар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ь (Н.Челн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да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д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2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дар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ч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2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ов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ов-на-Д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ардино-Балкар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ьч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</w:t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Северная Осетия-Ал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кавка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чен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оз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5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Даге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хачк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4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Ингуше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ко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8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чаево-Черкесская республ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кес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8</w:t>
            </w:r>
          </w:p>
        </w:tc>
      </w:tr>
      <w:tr>
        <w:trPr>
          <w:trHeight w:val="8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ский кра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рополь     (Минеральные Во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град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кт-Петербур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1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кону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3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Ингуше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р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7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ьян-М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5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8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кут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Орды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7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инская обла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инск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Услуги автоматической международной телефонной связи со странами СНГ и Балтии для абонентов сети общего пользования тарифных зон РФ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7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106"/>
        <w:gridCol w:w="2315"/>
      </w:tblGrid>
      <w:tr>
        <w:trPr>
          <w:trHeight w:val="75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ызываемая 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од страны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аправление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нуат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уам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падное Само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риба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вая Зела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вая Каледо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рфолк остр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пуа-Новая Гвине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ружество Северных Марианских островов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келау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нг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дж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анцузская Полине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алия, Океа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омынь (Макао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хрей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рун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нкон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раил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т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НД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ея Южна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ай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гол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ьян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АЭ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м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нгапу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йван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Япо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ган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нгладеш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ьетна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оне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орд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а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Йеме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мбодж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та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вей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о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в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льдивские остров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а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к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удовская Арав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р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илан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липпин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ри Лан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ия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яска (тер. США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над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Ш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гиль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тигуа и Барбуд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тиль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гент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руб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гам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рбадо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лиз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рмуд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ив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разил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суэл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ргинские британские о-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иргинские о-ва (США)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340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вайские о-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и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й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аделуп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атемал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иана Французска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ндура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на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миник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миниканская Республ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ймановы остров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ум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ста-Р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б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тиника (о-в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кс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тсерра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арагу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н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арагвай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эрто-Рик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уэрто-Рик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альвадор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нт-Винсент и Гренадины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нт-Китс и Невис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нт-Люс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рина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ркс и Кайкос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инидад и Тоба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угва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ил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вадо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май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ерик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жи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гол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ни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тсв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ркина Фас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урун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бо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м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ине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инея-Бисса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мократическая республика Кон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ибу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гип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м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имбабв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бо Верд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меру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ор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т-д'Иву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сот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бер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в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врик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врит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дагаск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ав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рокк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замби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миб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ге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гер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юньон о-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а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н-Томе и Принсип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вазиленд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йшель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нега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мал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ьерра-Лео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нз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ни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га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ваториальная Гвине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ритре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фиоп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фрик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встр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дорр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ельг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олгар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ликобрит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нгрия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ерм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ерм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рец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рланд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спа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тал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ипр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атв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итв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юксембург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нако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идерланды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ьш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ртугал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лове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инлянд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ранц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орват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Чех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вейцар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вец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сто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б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бралта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ь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рвег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ан Марино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ц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рерские остр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гославия (Сербия и Черногория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2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сния и Герцегов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нла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ланд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хтенштей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кедо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мы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овак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3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кра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краин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арус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д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збек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джик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ыргыз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ыргызстан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кмени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ербайдж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м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уз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узия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захста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орр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орр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ьг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га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икобрита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г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ерма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ец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ланд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а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в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ако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дерланды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ьша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ове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лянд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ранц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орват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стон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ал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пр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тв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юксембург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ртугал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х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йца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вец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стрия (мобил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ропа 1 - мобильные телефоны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еть спутниковой связи Thuraya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точный Тимор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дународная сеть Cubio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ау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ь спутниковой связи Aeromobile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ть спутниковой связи Onair</w:t>
            </w:r>
          </w:p>
        </w:tc>
      </w:tr>
    </w:tbl>
    <w:p>
      <w:pPr>
        <w:pStyle w:val="Normal"/>
        <w:ind w:firstLine="72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2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слугам междугородной и международной телефонной связ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едоставление заказчику возможности пользования услугами междугородной и международной связи 24 часа в сутки, остальными услугами — в режиме, определяемом оператором 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color w:val="000000"/>
          <w:sz w:val="24"/>
          <w:szCs w:val="24"/>
        </w:rPr>
        <w:t>Обеспечение устойчивой и качественной телефонной связи, соответствующей требованиям технических норм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ысокая помехозащищенно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лная двусторонняя слышимо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тсутствие «эхо», запаздывания и провалов зву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дежность и устойчивость соедин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бесперебойное прохождение факсов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36:00Z</dcterms:created>
  <dc:creator>opa</dc:creator>
  <dc:description/>
  <cp:keywords/>
  <dc:language>en-US</dc:language>
  <cp:lastModifiedBy>opa</cp:lastModifiedBy>
  <cp:lastPrinted>2010-03-04T14:47:00Z</cp:lastPrinted>
  <dcterms:modified xsi:type="dcterms:W3CDTF">2010-03-09T08:16:00Z</dcterms:modified>
  <cp:revision>4</cp:revision>
  <dc:subject/>
  <dc:title>ИЗВЕЩЕНИЕ от «  04 » марта 2010 года № 7</dc:title>
</cp:coreProperties>
</file>