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iCs/>
          <w:sz w:val="28"/>
        </w:rPr>
        <w:t>Муниципальный</w:t>
      </w:r>
      <w:r>
        <w:rPr>
          <w:b/>
          <w:bCs/>
          <w:sz w:val="28"/>
        </w:rPr>
        <w:t xml:space="preserve">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междугородной и международной телефонной свя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80" w:after="0"/>
        <w:jc w:val="both"/>
        <w:rPr/>
      </w:pPr>
      <w:r>
        <w:rPr/>
        <w:t>г</w:t>
      </w:r>
      <w:r>
        <w:rPr>
          <w:sz w:val="24"/>
          <w:szCs w:val="24"/>
        </w:rPr>
        <w:t>. Пермь</w:t>
        <w:tab/>
        <w:tab/>
        <w:tab/>
        <w:tab/>
        <w:tab/>
        <w:tab/>
        <w:tab/>
        <w:tab/>
        <w:t>«    »                     2010 г.</w:t>
      </w:r>
    </w:p>
    <w:p>
      <w:pPr>
        <w:pStyle w:val="Normal"/>
        <w:tabs>
          <w:tab w:val="clear" w:pos="708"/>
          <w:tab w:val="left" w:pos="720" w:leader="none"/>
        </w:tabs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, именуемое в дальнейшем ____________ в лице __________________________________, действующего на основании _______________________________ с одной стороны, и </w:t>
      </w:r>
      <w:r>
        <w:rPr>
          <w:b/>
          <w:sz w:val="24"/>
          <w:szCs w:val="24"/>
        </w:rPr>
        <w:t>Управление внутренних дел по городу Перми</w:t>
      </w:r>
      <w:r>
        <w:rPr>
          <w:sz w:val="24"/>
          <w:szCs w:val="24"/>
        </w:rPr>
        <w:t>, именуемое в дальнейшем Заказчик, в лице</w:t>
      </w:r>
      <w:r>
        <w:rPr>
          <w:bCs/>
          <w:sz w:val="24"/>
          <w:szCs w:val="24"/>
        </w:rPr>
        <w:t xml:space="preserve"> начальника  Фадеева Павла Владимировича, действующего на основании Положения,</w:t>
      </w:r>
      <w:r>
        <w:rPr>
          <w:sz w:val="24"/>
          <w:szCs w:val="24"/>
        </w:rPr>
        <w:t xml:space="preserve"> с другой стороны, а вместе именуемые Стороны, на основании запроса котировочных цен (протокол от __  _____________ №___) заключили настоящий контракт 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ПРЕДЕЛЕНИЯ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Cs/>
          <w:szCs w:val="24"/>
        </w:rPr>
        <w:t>1.1.</w:t>
      </w:r>
      <w:r>
        <w:rPr>
          <w:b/>
          <w:szCs w:val="24"/>
        </w:rPr>
        <w:t xml:space="preserve"> «Контракт» -</w:t>
      </w:r>
      <w:r>
        <w:rPr>
          <w:szCs w:val="24"/>
        </w:rPr>
        <w:t xml:space="preserve"> означает настоящий контракт на оказание услуг междугородной и международной телефонной связи, вместе со всеми  Приложениями и Дополнительными соглашениями к нему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Cs/>
          <w:szCs w:val="24"/>
        </w:rPr>
        <w:t>1.2.</w:t>
      </w:r>
      <w:r>
        <w:rPr>
          <w:b/>
          <w:szCs w:val="24"/>
        </w:rPr>
        <w:t xml:space="preserve"> «Расчетный период» -</w:t>
      </w:r>
      <w:r>
        <w:rPr>
          <w:szCs w:val="24"/>
        </w:rPr>
        <w:t xml:space="preserve"> означает календарный месяц, начинающийся непосредственно после Отчетного месяца.</w:t>
      </w:r>
    </w:p>
    <w:p>
      <w:pPr>
        <w:pStyle w:val="Normal"/>
        <w:rPr/>
      </w:pPr>
      <w:r>
        <w:rPr>
          <w:sz w:val="24"/>
          <w:szCs w:val="24"/>
        </w:rPr>
        <w:t>1.3. «</w:t>
      </w:r>
      <w:r>
        <w:rPr>
          <w:b/>
          <w:bCs/>
          <w:sz w:val="24"/>
          <w:szCs w:val="24"/>
        </w:rPr>
        <w:t>Отчетный  период</w:t>
      </w:r>
      <w:r>
        <w:rPr>
          <w:sz w:val="24"/>
          <w:szCs w:val="24"/>
        </w:rPr>
        <w:t>» -   означает месяц, в котором были оказаны Услуги связи Заказчику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Cs/>
          <w:szCs w:val="24"/>
        </w:rPr>
        <w:t>1.4</w:t>
      </w:r>
      <w:r>
        <w:rPr>
          <w:b/>
          <w:szCs w:val="24"/>
        </w:rPr>
        <w:t xml:space="preserve">. «Тариф» - </w:t>
      </w:r>
      <w:r>
        <w:rPr>
          <w:szCs w:val="24"/>
        </w:rPr>
        <w:t xml:space="preserve"> означает цену, по которой происходит расчет за оказанную Услугу связи между Сторонами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Cs/>
          <w:szCs w:val="24"/>
        </w:rPr>
        <w:t>1.6.</w:t>
      </w:r>
      <w:r>
        <w:rPr>
          <w:b/>
          <w:szCs w:val="24"/>
        </w:rPr>
        <w:t xml:space="preserve"> «Услуга связи» -</w:t>
      </w:r>
      <w:r>
        <w:rPr>
          <w:szCs w:val="24"/>
        </w:rPr>
        <w:t xml:space="preserve"> означает услуги международной и междугородной телефонной связи, которые оказываются Ростелекомом Заказчику по Контракту с использованием автоматической системы в порядке предварительного выбора оператора или  через  телефониста.</w:t>
      </w:r>
    </w:p>
    <w:p>
      <w:pPr>
        <w:pStyle w:val="Consplus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1.7.</w:t>
      </w:r>
      <w:r>
        <w:rPr>
          <w:rFonts w:cs="Times New Roman" w:ascii="Times New Roman" w:hAnsi="Times New Roman"/>
          <w:b/>
        </w:rPr>
        <w:t xml:space="preserve">«Пользовательское оборудование (оконечное оборудование) » </w:t>
      </w:r>
      <w:r>
        <w:rPr>
          <w:rFonts w:cs="Times New Roman" w:ascii="Times New Roman" w:hAnsi="Times New Roman"/>
        </w:rPr>
        <w:t xml:space="preserve"> - технические средства для передачи и (или) приема сигналов электросвязи по линиям связи, подключенные к абонентским линиям и находящиеся в пользовании абонентов или предназначенные для таких целей. Абонентские номера, вид и адрес установки пользовательского оборудования указан в Приложении № 1 к настоящему договор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8.</w:t>
      </w:r>
      <w:r>
        <w:rPr>
          <w:b/>
          <w:sz w:val="24"/>
          <w:szCs w:val="24"/>
        </w:rPr>
        <w:t xml:space="preserve"> «Правила» </w:t>
      </w:r>
      <w:r>
        <w:rPr>
          <w:sz w:val="24"/>
          <w:szCs w:val="24"/>
        </w:rPr>
        <w:t>означает</w:t>
      </w:r>
      <w:r>
        <w:rPr>
          <w:bCs/>
          <w:sz w:val="24"/>
          <w:szCs w:val="24"/>
        </w:rPr>
        <w:t xml:space="preserve"> Правила оказания услуг местной, внутризоновой, междугородной и международной телефонной связи, утвержденные Постановлением Правительства РФ № 310 от 18.05.2005 года.</w:t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По настоящему Контракту Заказчик, исходя из установленных лимитов бюджетных обязательств, размещает заказ на оказание услуг междугородной и международной телефонной связи и обязуется производить их оплату за счет бюджетных средств, а Исполнитель обязуется оказывать Заказчику Услуги связ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Сумма настоящего Контракта на 2010г. составляет _________________________  руб., в том числе НДС и оплачивается за счет средств бюджет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Cs w:val="24"/>
        </w:rPr>
      </w:pPr>
      <w:r>
        <w:rPr>
          <w:bCs/>
          <w:szCs w:val="24"/>
        </w:rPr>
        <w:t>3. УСЛОВИЯ ОКАЗАНИЯ УСЛУГ СВЯЗИ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3.1. После заключения настоящего Контракта  Заказчик  имеет право получать Услуги связи, а Исполнитель при наличии технической возможности и при наличии доступа Заказчика  к услугам междугородной и международной телефонной связи  обязан оказывать Заказчику  Услуги связи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Cs w:val="24"/>
        </w:rPr>
        <w:t xml:space="preserve">3.2. Услуги связи оказываются с предварительным выбором Исполнителя, как оператора междугородной и международной связи. 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3.3. Услуга связи считается оказанной с момента установления телефонного соединения в результате совершения действий, указанных в п. 3.2. настоящего Контракта.  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3.4. Доступ к Услугам связи, предоставленный Заказчику с Пользовательского оборудования, может быть приостановлен по инициативе Исполнителя в случаях, предусмотренных п. 7.2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3.5. При наличии доступа к Услугам связи с Пользовательского оборудования, Исполнитель обеспечивает Заказчику  возможность пользования Услугами связи 24 часа в сутки, если иное не установлено законодательством Российской Федерации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Cs w:val="24"/>
        </w:rPr>
      </w:pPr>
      <w:r>
        <w:rPr>
          <w:bCs/>
          <w:szCs w:val="24"/>
        </w:rPr>
        <w:t>4. ОБЯЗАННОСТИ СТОРОН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4.1.</w:t>
      </w:r>
      <w:r>
        <w:rPr>
          <w:szCs w:val="24"/>
        </w:rPr>
        <w:t xml:space="preserve"> </w:t>
      </w:r>
      <w:r>
        <w:rPr>
          <w:b/>
          <w:szCs w:val="24"/>
        </w:rPr>
        <w:t>Исполнитель обязуется: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4.1.1.Оказывать Заказчику  Услуги связи в соответствии с законодательством Российской Федерации, Правилами, национальными стандартами, техническими нормами и правилами, лицензией, а также Контрактом (в том числе устранять в установленные сроки неисправности, возникшие по вине Исполнителя и препятствующие пользованию Услугами связи)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4.1.2. Через средства массовой информации (СМИ) уведомлять Заказчика об изменении условий обслуживания,  изменении Тарифов не менее, чем за 10 дней до даты введения таких изменений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4.2. Заказчик  обязуется: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4.2.1.Производить оплату оказанных ему Услуг связи в сроки и на условиях, предусмотренных  настоящим Контрактом. </w:t>
      </w:r>
    </w:p>
    <w:p>
      <w:pPr>
        <w:pStyle w:val="Normal"/>
        <w:ind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2.2. Нести ответственность за соответствие суммы обязательств по Услугам связи установленным лимитам бюджетного финансирования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4.2.3. Содержать в исправном состоянии абонентскую линию и Пользовательское оборудование, соблюдать правила эксплуатации оборудования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</w:rPr>
      </w:pPr>
      <w:r>
        <w:rPr/>
        <w:t>4.2.4. В случае изменения телефонных номеров и своих реквизитов (юридический адрес, банковские реквизиты) указанных в Разделе 14 в течение 5 рабочих дней, со дня таких изменений,  уведомить об этом Исполнителя. Уведомление предоставляется в письменном виде за подписью уполномоченного на то представителя Заказчика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5. ПРАВА СТОРОН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5.1</w:t>
      </w:r>
      <w:r>
        <w:rPr>
          <w:szCs w:val="24"/>
        </w:rPr>
        <w:t xml:space="preserve">. </w:t>
      </w:r>
      <w:r>
        <w:rPr>
          <w:b/>
          <w:szCs w:val="24"/>
        </w:rPr>
        <w:t>Исполнитель имеет право: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5.1.1.</w:t>
      </w:r>
      <w:r>
        <w:rPr/>
        <w:t xml:space="preserve"> Изменения или дополнения, вносимые в настоящий Контракт, оформляются в письменной форме, подписываются обеими сторонами и являются неотъемлемой частью настоящего Контракта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5.2.Заказчик  имеет право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253" w:leader="none"/>
        </w:tabs>
        <w:ind w:left="0" w:hanging="0"/>
        <w:jc w:val="both"/>
        <w:rPr>
          <w:szCs w:val="24"/>
        </w:rPr>
      </w:pPr>
      <w:r>
        <w:rPr>
          <w:szCs w:val="24"/>
        </w:rPr>
        <w:t>5.2.1.Предъявлять претензии к полученному счету в порядке, предусмотренном Статьей 8 Контракта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253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5.2.2. Отказаться от оплаты Услуг связи, предоставленных Заказчику  без его согласия. Услуги связи  считаются предоставленными Заказчику  с его согласия, если вызов совершен с Пользовательского оборудования посредством совершения действий, указанных в п.п. 3.2. и 3.3. настоящего Контракта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both"/>
        <w:rPr>
          <w:bCs/>
          <w:szCs w:val="24"/>
        </w:rPr>
      </w:pPr>
      <w:r>
        <w:rPr>
          <w:bCs/>
          <w:szCs w:val="24"/>
        </w:rPr>
        <w:t>6. ПОРЯДОК РАСЧЕТОВ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6.1.  Заказчик  обязан оплачивать оказанные ему Исполнителем по Контракту Услуги связи, исключительно по банковским реквизитам, указанным в счете на оплату Услуг связи. Денежные обязательства Заказчика за оказанные ему Услуги связи прекращаются с момента зачисления денежных средств на расчетный счет, указанный в счете, выставленный Заказчику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  Счет на оплату Услуг связи выставляется Исполнителем.    </w:t>
      </w:r>
    </w:p>
    <w:p>
      <w:pPr>
        <w:pStyle w:val="3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6.3. Тарифы на Услуги междугородной связи устанавливаются и изменяются в соответствии с действующим законодательством РФ. Уведомление Заказчика  об их введении осуществляется согласно п. 4.1.2. Контракта.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 xml:space="preserve">6.4. Единица тарификации междугородного или международного телефонного соединения устанавливается Исполнителем, и составляет одну минуту. В случае если соединение составляло неполную минуту, округление производится до полной минуты в сторону увеличения. Соединение продолжительностью менее 6 секунд не учитывается в объеме оказанных услуг телефонной связи. Учет продолжительности междугородного или международного телефонного соединения ведется в соответствии с принятой Исполнителем единицей тарификации. </w:t>
      </w:r>
    </w:p>
    <w:p>
      <w:pPr>
        <w:pStyle w:val="3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6.6. Счет, счет-фактура и 2 экземпляра Акта выполненных работ  за Услуги связи, предоставленные в Отчетном периоде, выставляются до 5 числа Расчетного периода</w:t>
      </w:r>
    </w:p>
    <w:p>
      <w:pPr>
        <w:pStyle w:val="3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6.6.1.  В счете указывается общая  сумма платежа, а также  каждая из  Услуг связи, их объем и стоимости. Основанием для выставления счета Заказчику  являются данные, полученные с помощью оборудования, используемого для учета объема оказанных Услуг связи.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>6.6.2. Акты выполненных работ подписываются уполномоченным лицом Заказчика, один экземпляр Акта выполненных работ возвращается Исполнителю в течение 10 дней с момента получения.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 xml:space="preserve">6.7. Оплата Услуг связи производится ежемесячно, в течение 20 дней с момента выставления счета за Услуги связи, оказанные в Отчетном периоде с обязательным указанием назначения платежа, а также номера договора, номера счета и периода оказания услуг. 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>6.8. Доставка счета на оплату Услуг связи осуществляется в адрес Заказчика  почтой либо курьером – по выбору Исполнителя. Неполучение счета не является основанием для нарушения Заказчиком обязательств по оплате счета. В случае неполучения счета в срок до 20 числа расчетного периода, Заказчик обязан запросить у Исполнителя информацию о наличии задолженности за оказанные в предыдущих месяцах услуги связи. Если такая задолженность есть, Заказчик должен запросить дубликат счета и произвести оплату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7. ОТВЕТСТВЕННОСТЬ СТОРОН 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>7.1. За неисполнение или ненадлежащее исполнение своих обязательств по Контракту Исполнитель и Заказчик  несут ответственность в соответствии с действующим законодательством Российской Федерации, (в том числе Правилами) и Контрактом.</w:t>
      </w:r>
    </w:p>
    <w:p>
      <w:pPr>
        <w:pStyle w:val="Normal"/>
        <w:shd w:fill="FFFFFF" w:val="clear"/>
        <w:spacing w:before="108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7.2.В случае неисполнения обязательства, предусмотренного п. 3.5. Контракта, Пользователь вправе потребовать уплаты пени в размере 1/300 (одной трехсотой) действующей на день уплаты пени ставки рефинансирования ЦБ </w:t>
      </w:r>
      <w:r>
        <w:rPr>
          <w:color w:val="000000"/>
          <w:spacing w:val="-1"/>
          <w:sz w:val="24"/>
          <w:szCs w:val="24"/>
        </w:rPr>
        <w:t>Российской Федерации</w:t>
      </w:r>
      <w:r>
        <w:rPr>
          <w:color w:val="000000"/>
          <w:spacing w:val="6"/>
          <w:sz w:val="24"/>
          <w:szCs w:val="24"/>
        </w:rPr>
        <w:t xml:space="preserve"> за каждый час простоя связ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8. РАЗРЕШЕНИЕ СПОРОВ </w:t>
      </w:r>
    </w:p>
    <w:p>
      <w:pPr>
        <w:pStyle w:val="3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8.1. В случае возникновения споров и разногласий по Контракту, они подлежат урегулированию в порядке, предусмотренном настоящим Разделом 8.  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>8.2.  При неисполнении или ненадлежащем исполнении Исполнителем обязательств по оказанию Услуг связи Заказчик  до обращения в суд предъявляет Исполнителю претензию. Претензии Заказчика  предъявляются и рассматриваются в порядке и в сроки, предусмотренные действующим законодательством РФ. При отклонении претензии Заказчика полностью или частично либо неполучении ответа на предъявленную Заказчиком  претензию в установленные для ее рассмотрения законодательством РФ сроки Заказчик  имеет право предъявить иск в суд по месту нахождения Исполнителя.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 xml:space="preserve">8.3.  В случае неисполнения обязательств Заказчиком  по оплате Услуг, полностью или частично, Исполнитель вправе предъявить иск в суд к Заказчику    по месту нахождения Заказчика.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Cs w:val="24"/>
        </w:rPr>
      </w:pPr>
      <w:r>
        <w:rPr>
          <w:bCs/>
          <w:szCs w:val="24"/>
        </w:rPr>
        <w:t>9. ФОРС-МАЖОР</w:t>
      </w:r>
    </w:p>
    <w:p>
      <w:pPr>
        <w:pStyle w:val="3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9.1. Стороны освобождаются от ответственности за неисполнение или ненадлежащее исполнение своих обязательств по настоящему Контракту, если докажут, что надлежащее исполнение оказалось невозможным вследствие непреодолимой силы, то есть чрезвычайных, непредвиденных и непредотвратимых при данных условиях обстоятельств. При этом, наличие непреодолимой силы продлевает срок выполнения Сторонами обязательств по Контракту пропорционально сроку ее действия. В случае, если действие непреодолимой силы продлится более шести месяцев, Стороны обязаны, по предложению одной из Сторон, согласовать дальнейшие условия действия и/или возможность расторжения Контракта.</w:t>
      </w:r>
    </w:p>
    <w:p>
      <w:pPr>
        <w:pStyle w:val="3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9.2. Если несоблюдение срока исполнения обязательств по оказанию Услуг связи было обусловлено обстоятельствами непреодолимой силы, Стороны по согласованию между собой обязаны определить новый срок исполнения Услуг  связи.</w:t>
      </w:r>
    </w:p>
    <w:p>
      <w:pPr>
        <w:pStyle w:val="3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Cs w:val="24"/>
        </w:rPr>
      </w:pPr>
      <w:r>
        <w:rPr>
          <w:bCs/>
          <w:szCs w:val="24"/>
        </w:rPr>
        <w:t>10. КОНФИДЕНЦИАЛЬНОСТЬ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>10.1.    Вся предоставляемая Сторонами друг другу юридическая, финансовая и иная информация, связанная с заключением и исполнением настоящего Контракта, считается конфиденциальной информацией.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 xml:space="preserve">10.2.     Право  собственности на любую техническую информацию или данные, предоставленные в письменном виде или в ином формате, сохраняется за Стороной, предоставившей эту информацию. 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 xml:space="preserve">10.3. Стороны обязуются, начиная с  момента подписания и в течение 3 (трех) лет после прекращения действия настоящего Контракта по любым основаниям, не передавать конфиденциальную информацию третьим лицам без письменного согласия другой Стороны, кроме случаев, когда такое разглашение требуется в соответствии с законодательством Российской Федерации. 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>10.4. Стороны обязуются исключить доступ третьих  лиц  или представителей Сторон, неуполномоченных работать с конфиденциальной информацией, относящейся к настоящему Контракту.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 xml:space="preserve">10.5.  Сторона, обладатель конфиденциальной информации,  имеет право пересмотра конфиденциальности переданной информации и прекращения ее защиты, о чем, в обязательном порядке, должна  письменно проинформировать другую Сторону. </w:t>
      </w:r>
    </w:p>
    <w:p>
      <w:pPr>
        <w:pStyle w:val="3"/>
        <w:tabs>
          <w:tab w:val="clear" w:pos="284"/>
        </w:tabs>
        <w:ind w:left="0" w:hanging="0"/>
        <w:rPr/>
      </w:pPr>
      <w:r>
        <w:rPr>
          <w:sz w:val="24"/>
          <w:szCs w:val="24"/>
        </w:rPr>
        <w:t>10.6.  В случае раскрытия (включая неумышленное) конфиденциальной информации, Сторона, которая  раскрыла  информацию, обязана предпринять все возможные действия для устранения в максимально короткий период времени последствия такого раскрытия, и возместить другой Стороне убытки (реальный ущерб и упущенную выгоду), связанные с раскрытием конфиденциальной информации.</w:t>
      </w:r>
    </w:p>
    <w:p>
      <w:pPr>
        <w:pStyle w:val="3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Cs w:val="24"/>
        </w:rPr>
      </w:pPr>
      <w:r>
        <w:rPr>
          <w:bCs/>
          <w:szCs w:val="24"/>
        </w:rPr>
        <w:t>11. УСЛОВИЯ ИЗМЕНЕНИЯ И РАСТОРЖЕНИЯ КОНТРАКТ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11.1. Настоящий Контракт может быть расторгнут досрочно в случаях и в порядке предусмотренных законодательством Российской Федерацией.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11.2. В случае расторжения настоящего Контракта Стороны должны произвести расчеты по всем обязательства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11.3. Изменение настоящего Контракта оформляется дополнительным соглашением к нему, которое должно быть составлено в двух экземплярах и подписано Заказчиком и Исполнителем</w:t>
      </w:r>
    </w:p>
    <w:p>
      <w:pPr>
        <w:pStyle w:val="Heading1"/>
        <w:numPr>
          <w:ilvl w:val="0"/>
          <w:numId w:val="0"/>
        </w:numPr>
        <w:ind w:left="0" w:hanging="540"/>
        <w:jc w:val="both"/>
        <w:rPr>
          <w:bCs/>
          <w:szCs w:val="24"/>
        </w:rPr>
      </w:pPr>
      <w:r>
        <w:rPr>
          <w:bCs/>
          <w:szCs w:val="24"/>
        </w:rPr>
        <w:t xml:space="preserve">      </w:t>
      </w:r>
    </w:p>
    <w:p>
      <w:pPr>
        <w:pStyle w:val="2"/>
        <w:ind w:left="-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492"/>
      </w:tblGrid>
      <w:tr>
        <w:trPr>
          <w:trHeight w:val="3049" w:hRule="atLeast"/>
          <w:cantSplit w:val="true"/>
        </w:trPr>
        <w:tc>
          <w:tcPr>
            <w:tcW w:w="44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5492" w:type="dxa"/>
            <w:tcBorders/>
          </w:tcPr>
          <w:p>
            <w:pPr>
              <w:pStyle w:val="Normal"/>
              <w:tabs>
                <w:tab w:val="clear" w:pos="708"/>
                <w:tab w:val="left" w:pos="3896" w:leader="none"/>
                <w:tab w:val="left" w:pos="9072" w:leader="underscore"/>
              </w:tabs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внутренних дел по городу 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адрес: 614990,</w:t>
            </w:r>
            <w:r>
              <w:rPr>
                <w:bCs/>
                <w:sz w:val="24"/>
                <w:szCs w:val="24"/>
              </w:rPr>
              <w:t xml:space="preserve"> г.Пермь, ул.Сибирская, 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614990,</w:t>
            </w:r>
            <w:r>
              <w:rPr>
                <w:bCs/>
                <w:sz w:val="24"/>
                <w:szCs w:val="24"/>
              </w:rPr>
              <w:t xml:space="preserve"> г.Пермь, ул.Сибирская, 48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tLeast" w:line="0"/>
              <w:ind w:right="-7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342) 212 39 50  , факс  (342)246-84-0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ФК по Пермскому краю (ОФК 07, Управление внутренних дел по городу Перми </w:t>
            </w:r>
            <w:r>
              <w:rPr>
                <w:color w:val="000000"/>
                <w:sz w:val="24"/>
                <w:szCs w:val="24"/>
              </w:rPr>
              <w:t>л/с 03563018850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 в ГРКЦ ГУ Банка России по 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tLeast" w:line="0"/>
              <w:ind w:right="-7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5904102830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tLeast" w:line="0"/>
              <w:ind w:right="-7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bCs/>
                <w:sz w:val="24"/>
                <w:szCs w:val="24"/>
              </w:rPr>
              <w:t>590401001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пециалист по исполнению договора: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ин Алексей Сергеевич 244 12 49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: Ирина Юрьевна 212 42 60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_________________________________________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13. АДРЕСА И БАНКОВСКИЕ РЕКВИЗИТЫ СТОРОН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15. ПОДПИСИ СТОРО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1157" w:hRule="atLeast"/>
          <w:cantSplit w:val="true"/>
        </w:trPr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sz w:val="24"/>
                <w:szCs w:val="24"/>
                <w:u w:val="single"/>
              </w:rPr>
              <w:t xml:space="preserve">.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-11620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-9.15pt" to="4.95pt,-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ind w:left="972" w:firstLine="18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______ 200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1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>Фадеев П.В.</w:t>
            </w: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ind w:left="972" w:firstLine="18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______ 200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1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й №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к контракту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фикац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услуг междугородной и международной телефонной связ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УВД по г. Перми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0"/>
        <w:ind w:firstLine="720"/>
        <w:jc w:val="center"/>
        <w:rPr/>
      </w:pPr>
      <w:r>
        <w:rPr>
          <w:rStyle w:val="StrongEmphasis"/>
          <w:b w:val="false"/>
          <w:bCs w:val="false"/>
          <w:sz w:val="24"/>
        </w:rPr>
        <w:t>Тарифы на  междугородние телефонные соединений  сети фиксированной телефонной связи для передачи голосовой информации, факсимильных сообщений и данных по магистральным каналам связи автоматическим способом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40"/>
        <w:gridCol w:w="1440"/>
        <w:gridCol w:w="1375"/>
        <w:gridCol w:w="1685"/>
      </w:tblGrid>
      <w:tr>
        <w:trPr>
          <w:trHeight w:val="255" w:hRule="atLeast"/>
        </w:trPr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зываемый регио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Г тарифы</w:t>
            </w:r>
          </w:p>
        </w:tc>
      </w:tr>
      <w:tr>
        <w:trPr>
          <w:trHeight w:val="82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он РФ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ивный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С/DEF Код центра реги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е до центра в к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Г тарифы руб./мин.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уря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ан-Уд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атери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нты-Мансийский АО — Югра (Тюменская обл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 (Ханты-Мансийс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ашкорто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ало-Ненецкий АО (Тюменская обл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 (Салехар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нбург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ер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ер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ай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нау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лт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о-Алтай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Хакас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к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ы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зы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Саха (Якути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ут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д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д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ча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павловск-Камчат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вещ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ров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ро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6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о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во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л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Сахали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ейская автономн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робидж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котский А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ды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ор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пец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пец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я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я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ж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з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анкт-Петербур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кт-Петер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завод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рм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рм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город Вели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да (Череповец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о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ктывк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ий Новгор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ордов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аш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бокса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арий Э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ошкар-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з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овская об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о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атар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лмык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и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а (Тольят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рах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рах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атар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ь (Н.Челн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ч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-на-Д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ардино-Балкар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ь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Северная Осетия-Ал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кавка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чен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з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Даге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хачк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Ингуше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к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чаево-Черкес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кес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8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     (Минеральные Во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кт-Петер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кону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Ингуше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р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ьян-М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5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Орды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инск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9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5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2,16</w:t>
            </w:r>
          </w:p>
        </w:tc>
      </w:tr>
    </w:tbl>
    <w:p>
      <w:pPr>
        <w:pStyle w:val="Normal"/>
        <w:ind w:firstLine="720"/>
        <w:rPr/>
      </w:pPr>
      <w:r>
        <w:rPr>
          <w:rStyle w:val="StrongEmphasis"/>
          <w:b w:val="false"/>
        </w:rPr>
        <w:t>Услуги автоматической международной телефонной связи со странами СНГ и Балтии для абонентов сети общего пользования тарифных зон РФ</w:t>
      </w:r>
    </w:p>
    <w:p>
      <w:pPr>
        <w:pStyle w:val="Normal"/>
        <w:ind w:firstLine="720"/>
        <w:rPr>
          <w:rStyle w:val="StrongEmphasis"/>
          <w:b w:val="false"/>
          <w:b w:val="false"/>
        </w:rPr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106"/>
        <w:gridCol w:w="2315"/>
        <w:gridCol w:w="1495"/>
      </w:tblGrid>
      <w:tr>
        <w:trPr>
          <w:trHeight w:val="75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ызываемая 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од страны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аправление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Н тарифы руб./мин.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нуат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уам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падное Само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риба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вая Зе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вая Каледо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фолк остр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пуа-Новая 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ружество Северных Марианских островов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келау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нг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дж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анцузская Полине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омынь (Макао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хрей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рун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нкон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раил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т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НД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ея Южна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ай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гол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ьян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АЭ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м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нгапу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йван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Яп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ган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нгладеш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ьетна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оне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орд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Йеме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мбодж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та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вей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о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в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льдивские остро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удовская Ара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илан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липпин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ри Лан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яска (тер. США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9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над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9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Ш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9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гиль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тигуа и Барбуд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тиль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гент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руб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гам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рбадо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лиз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рмуд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и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разил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суэ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ргинские британские о-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иргинские о-ва (США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340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вайские о-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и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й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аделуп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атема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ана Французска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ндура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на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миник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миниканская Республ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ймановы остро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у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ста-Р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тиника (о-в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кс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тсерра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арагу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н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рагвай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эрто-Ри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эрто-Ри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альвадор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нт-Винсент и Гренадины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нт-Китс и Невис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т-Люс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рина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ркс и Кайкос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инидад и Тоба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угва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и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вадо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май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жи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го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ни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тсв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ркина Фас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рун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бо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нея-Бисса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мократическая республика Кон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ибу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гип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имбаб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бо Верд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меру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ор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т-д'Иву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сот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бе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врик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врит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дагаск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ав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ок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замби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ми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ге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ге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юньон о-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а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н-Томе и Принсип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вазиленд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йшель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ег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ма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ьерра-Лео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нз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ни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га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ваториальная 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ритре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фиоп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вст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дорр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льг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олга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ликобрит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нгрия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ерм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ерм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ре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рланд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сп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тал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ипр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атв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ит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юксембург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нак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идерланды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ьш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ртугал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лове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инлянд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ран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орват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ех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вейца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ве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ст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б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бралт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ь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вег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ан Марин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ц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рер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гославия (Сербия и Черногория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сния и Герцегов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н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хтенштей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кед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мы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овак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ра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раин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4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арус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арусь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7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д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дов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збе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збеки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джи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джики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ыргыз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ыргыз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кмен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кмени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ербайдж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ербайдж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м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ме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з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зах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захстан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орр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орр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ьг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га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икобрит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г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рм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ланд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в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ако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дерланды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ьш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ове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лянд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ан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орват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сто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ал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пр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тв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юксембург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тугал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х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йца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еть спутниковой связи Thuraya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9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точный Тимор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8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дународная сеть Cubio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6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ау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9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ь спутниковой связи Aeromobile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38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ь спутниковой связи Onair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12</w:t>
            </w:r>
          </w:p>
        </w:tc>
      </w:tr>
      <w:tr>
        <w:trPr>
          <w:trHeight w:val="23" w:hRule="atLeast"/>
        </w:trPr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 CYR" w:ascii="Arial CYR" w:hAnsi="Arial CYR"/>
                <w:lang w:val="en-US" w:eastAsia="en-US"/>
              </w:rPr>
              <w:instrText xml:space="preserve"> =SUM(ABOVE) </w:instrText>
            </w:r>
            <w:r>
              <w:rPr>
                <w:rFonts w:cs="Arial CYR" w:ascii="Arial CYR" w:hAnsi="Arial CYR"/>
                <w:b/>
                <w:lang w:val="en-US" w:eastAsia="en-US"/>
              </w:rPr>
            </w:r>
            <w:r>
              <w:rPr>
                <w:b/>
                <w:rFonts w:cs="Arial CYR" w:ascii="Arial CYR" w:hAnsi="Arial CYR"/>
                <w:lang w:val="en-US" w:eastAsia="en-US"/>
              </w:rPr>
              <w:fldChar w:fldCharType="separate"/>
            </w:r>
            <w:r>
              <w:rPr>
                <w:rFonts w:cs="Arial CYR" w:ascii="Arial CYR" w:hAnsi="Arial CYR"/>
                <w:b/>
                <w:lang w:val="en-US" w:eastAsia="en-US"/>
              </w:rPr>
              <w:t>206434,19</w:t>
            </w:r>
            <w:r/>
            <w:r>
              <w:rPr>
                <w:b/>
                <w:rFonts w:cs="Arial CYR" w:ascii="Arial CYR" w:hAnsi="Arial CYR"/>
                <w:lang w:val="en-US" w:eastAsia="en-US"/>
              </w:rPr>
              <w:fldChar w:fldCharType="end"/>
            </w:r>
            <w:r>
              <w:rPr>
                <w:rFonts w:cs="Arial CYR" w:ascii="Arial CYR" w:hAnsi="Arial CYR"/>
                <w:b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слугам междугородной и международной телефонной связ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едоставление заказчику возможности пользования услугами междугородной и международной связи 24 часа в сутки, остальными услугами — в режиме, определяемом оператором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Обеспечение устойчивой и качественной телефонной связи, соответствующей требованиям технических норм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ысокая помехозащищенно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лная двусторонняя слышимо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тсутствие «эхо», запаздывания и провалов зву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дежность и устойчивость соедин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бесперебойное прохождение факсов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sz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103" w:leader="none"/>
      </w:tabs>
      <w:ind w:firstLine="567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20:00Z</dcterms:created>
  <dc:creator>S.Shchekochikhina</dc:creator>
  <dc:description/>
  <cp:keywords/>
  <dc:language>en-US</dc:language>
  <cp:lastModifiedBy>opa</cp:lastModifiedBy>
  <dcterms:modified xsi:type="dcterms:W3CDTF">2010-03-09T10:53:00Z</dcterms:modified>
  <cp:revision>11</cp:revision>
  <dc:subject/>
  <dc:title>Государственный (муниципальный) контракт №____________</dc:title>
</cp:coreProperties>
</file>