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9» марта 2010 года  №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Тарифы </w:t>
      </w:r>
      <w:r>
        <w:rPr>
          <w:rStyle w:val="StrongEmphasis"/>
          <w:b w:val="false"/>
          <w:bCs w:val="false"/>
        </w:rPr>
        <w:t>на  междугородние телефонные соединений  сети фиксированной телефонной связи для передачи голосовой информации, факсимильных сообщений и данных по магистральным каналам связи автоматическим способом.</w:t>
      </w:r>
    </w:p>
    <w:p>
      <w:pPr>
        <w:pStyle w:val="Normal"/>
        <w:rPr/>
      </w:pPr>
      <w:r>
        <w:rPr/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40"/>
        <w:gridCol w:w="1440"/>
        <w:gridCol w:w="1375"/>
        <w:gridCol w:w="1685"/>
      </w:tblGrid>
      <w:tr>
        <w:trPr>
          <w:trHeight w:val="255" w:hRule="atLeast"/>
        </w:trPr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зываемый регио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Г тарифы</w:t>
            </w:r>
          </w:p>
        </w:tc>
      </w:tr>
      <w:tr>
        <w:trPr>
          <w:trHeight w:val="82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он РФ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ивный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С/DEF Код центра реги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е до центра в к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Г тарифы руб./мин.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уря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ан-Уд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атери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нты-Мансийский АО — Югра (Тюменская обл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 (Ханты-Мансийс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ашкорто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ало-Ненецкий АО (Тюменская обл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 (Салехар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нбург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ер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ер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ай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нау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лт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о-Алтай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Хакас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к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ы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зы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Саха (Якути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ут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д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д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ча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павловск-Камчат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вещ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ров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ро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6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о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во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л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Сахали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ейская автономн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робидж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котский А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ды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52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ор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пец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пец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я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я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ж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з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анкт-Петербур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кт-Петер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завод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рм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рм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город Вели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да (Череповец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о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ктывк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ий Новгор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ордов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аш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бокса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арий Э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ошкар-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з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овская об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о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атар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лмык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и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а (Тольят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рах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рах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атар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ь (Н.Челн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ч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-на-Д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ардино-Балкар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ь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Северная Осетия-Ал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кавка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чен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з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Даге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хачк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Ингуше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к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чаево-Черкес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кес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     (Минеральные Во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кт-Петер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кону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Ингуше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р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ьян-М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5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Орды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инск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9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5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Style w:val="StrongEmphasis"/>
          <w:b w:val="false"/>
        </w:rPr>
        <w:t>Услуги автоматической международной телефонной связи со странами СНГ и Балтии для абонентов сети общего пользования тарифных зон РФ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106"/>
        <w:gridCol w:w="2854"/>
        <w:gridCol w:w="1495"/>
      </w:tblGrid>
      <w:tr>
        <w:trPr>
          <w:trHeight w:val="75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ызываемая 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од страны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аправление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Н тарифы руб./мин.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нуат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уам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падное Само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риба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вая Зе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вая Каледо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фолк остр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пуа-Новая 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ружество Северных Марианских островов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келау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нг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дж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анцузская Полине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омынь (Макао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хрей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рун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нкон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раил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т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НД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ея Южна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ай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гол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ьян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АЭ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м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нгапу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йван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Яп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ган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нгладеш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ьетна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оне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орд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Йеме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мбодж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та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вей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о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в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льдивские остро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удовская Ара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илан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липпин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ри Лан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яска (тер. США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над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Ш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гиль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тигуа и Барбуд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тиль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гент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руб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гам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рбадо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лиз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рмуд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и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разил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суэ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ргинские британские о-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иргинские о-ва (США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340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вайские о-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и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й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аделуп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атема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ана Французска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ндура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на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миник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миниканская Республ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ймановы остро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у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ста-Р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тиника (о-в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кс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тсерра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арагу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н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рагвай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эрто-Ри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эрто-Ри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альвадор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нт-Винсент и Гренадины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нт-Китс и Невис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т-Люс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рина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ркс и Кайкос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инидад и Тоба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угва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и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вадо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май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жи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го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ни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тсв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ркина Фас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рун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бо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нея-Бисса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мократическая республика Кон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ибу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гип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имбаб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бо Верд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меру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ор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т-д'Иву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сот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бе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врик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врит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дагаск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ав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ок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замби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ми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ге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ге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юньон о-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а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н-Томе и Принсип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вазиленд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йшель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ег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ма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ьерра-Лео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нз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ни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га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ваториальная 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ритре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фиоп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вст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дорр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льг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олга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ликобрит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нгрия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ерм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ерм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2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ре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рланд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сп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тал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ипр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атв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ит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юксембург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нак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идерланды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ьш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ртугал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лове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инлянд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ран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орват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ех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вейца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ве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ст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б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бралт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ь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вег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ан Марин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ц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рер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гославия (Сербия и Черногория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сния и Герцегов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н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хтенштей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кед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мы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овак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ра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раин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арус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арусь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д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дов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збе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збеки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джи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джики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ыргыз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6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ыргыз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кмен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кмени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ербайдж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ербайдж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м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ме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з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зах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зах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орр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орр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ьг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га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икобрит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г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рм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ланд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в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ако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дерланды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ьш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ове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лянд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ан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орват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сто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ал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пр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тв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юксембург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тугал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х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йца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еть спутниковой связи Thuraya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точный Тимор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дународная сеть Cubio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ау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ь спутниковой связи Aeromobile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ь спутниковой связи Onair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</w:tbl>
    <w:p>
      <w:pPr>
        <w:pStyle w:val="Normal"/>
        <w:ind w:firstLine="72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Требования к услугам междугородной и международной телефонной связ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iCs/>
          <w:color w:val="000000"/>
        </w:rPr>
        <w:t>Предоставление заказчику возможности пользования услугами междугородной и международной связи 24 часа в сутки, остальными услугами — в режиме, определяемом оператором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</w:rPr>
        <w:t>Обеспечение устойчивой и качественной телефонной связи, соответствующей требованиям технических норм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высокая помехозащищенно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полная двусторонняя слышимо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отсутствие «эхо», запаздывания и провалов зву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надежность и устойчивость соедин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бесперебойное прохождение факсо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3-09T08:51:00Z</dcterms:modified>
  <cp:revision>31</cp:revision>
  <dc:subject/>
  <dc:title/>
</cp:coreProperties>
</file>