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марта 2010 года  №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 по текущему ремонту бесхозяйной сети холодного водоснабжения ввод  до жилого дома по ул. Милиционера Власова, 27  Индустриального района,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 по текущему ремонту бесхозяйной сети холодного водоснабжения ввод  до жилого дома по ул. Милиционера Власова, 27  Индустриального района, г. Перми, в соответствии с техническим заданием - приложение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54:00Z</dcterms:created>
  <dc:creator>ump15</dc:creator>
  <dc:description/>
  <dc:language>en-US</dc:language>
  <cp:lastModifiedBy>1</cp:lastModifiedBy>
  <cp:lastPrinted>2010-03-04T14:57:00Z</cp:lastPrinted>
  <dcterms:modified xsi:type="dcterms:W3CDTF">2010-03-09T03:52:00Z</dcterms:modified>
  <cp:revision>9</cp:revision>
  <dc:subject/>
  <dc:title>СОГЛАСОВАНО</dc:title>
</cp:coreProperties>
</file>