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9» марта 2010 года № </w:t>
      </w:r>
      <w:r>
        <w:rPr>
          <w:b/>
          <w:szCs w:val="24"/>
          <w:u w:val="single"/>
        </w:rPr>
        <w:t>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</w:t>
      </w:r>
      <w:r>
        <w:rPr/>
        <w:t xml:space="preserve"> </w:t>
      </w:r>
      <w:r>
        <w:rPr>
          <w:b/>
          <w:sz w:val="24"/>
          <w:szCs w:val="24"/>
          <w:u w:val="single"/>
        </w:rPr>
        <w:t>выполнение работ  по текущему ремонту бесхозяйной сети холодного водоснабжения ввод  до жилого дома по ул. Милиционера Власова, 27, Индустриального района, г. 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бесхозяйной сети холодного водоснабжения ввод  до жилого дома по ул. Милиционера Власова, 27  Индустриального района, г. Перми, в соответствии с техническим заданием - приложение №2 к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ляные работы</w:t>
            </w:r>
            <w:r>
              <w:rPr>
                <w:sz w:val="22"/>
                <w:szCs w:val="22"/>
                <w:lang w:val="en-US"/>
              </w:rPr>
              <w:t xml:space="preserve"> -</w:t>
            </w:r>
            <w:r>
              <w:rPr>
                <w:sz w:val="22"/>
                <w:szCs w:val="22"/>
              </w:rPr>
              <w:t>52,5 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кладка трубопроводов из полипропилена-12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ка задвижки-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гидрантов-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ройство круглых ж/б колодцев-0,4 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мывка с дезинфекцией трубопроводов диаметром:100 мм-12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лагоустройство территории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1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Вывоз мусора-0,9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локальным сметным расчетом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, ввод  до жилого дома по ул. Милиционера Власова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 5 апреля 2010 года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окончание работ 11 апрел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 411,87 руб. (Сто шесть тысяч четыреста одиннадцать рублей 87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6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до 17.30 в рабочие дни (обед с 12-30 час. до 13-30 час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  <w:tr>
        <w:trPr>
          <w:trHeight w:val="420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20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18:00Z</dcterms:created>
  <dc:creator>СОК</dc:creator>
  <dc:description/>
  <dc:language>en-US</dc:language>
  <cp:lastModifiedBy>1</cp:lastModifiedBy>
  <cp:lastPrinted>2010-03-09T13:56:00Z</cp:lastPrinted>
  <dcterms:modified xsi:type="dcterms:W3CDTF">2010-03-09T08:56:00Z</dcterms:modified>
  <cp:revision>24</cp:revision>
  <dc:subject/>
  <dc:title>ИЗВЕЩЕНИЕ № __ от «___» __________ 200 _ года </dc:title>
</cp:coreProperties>
</file>