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7"/>
          <w:szCs w:val="27"/>
        </w:rPr>
        <w:t xml:space="preserve">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09» марта  2010 года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firstLine="720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У «СОИИ»</w:t>
      </w:r>
    </w:p>
    <w:p>
      <w:pPr>
        <w:pStyle w:val="Normal"/>
        <w:ind w:left="2124" w:firstLine="708"/>
        <w:jc w:val="right"/>
        <w:rPr/>
      </w:pPr>
      <w:r>
        <w:rPr/>
        <w:t xml:space="preserve">                                                            </w:t>
      </w:r>
      <w:r>
        <w:rPr/>
        <w:t>_________________</w:t>
      </w:r>
      <w:r>
        <w:rPr>
          <w:sz w:val="24"/>
          <w:szCs w:val="24"/>
        </w:rPr>
        <w:t>К.В. Нецветаев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</w:t>
      </w:r>
      <w:r>
        <w:rPr/>
        <w:t>«04»___</w:t>
      </w:r>
      <w:r>
        <w:rPr>
          <w:sz w:val="22"/>
          <w:szCs w:val="22"/>
          <w:u w:val="single"/>
        </w:rPr>
        <w:t>марта</w:t>
      </w:r>
      <w:r>
        <w:rPr/>
        <w:t>_</w:t>
      </w:r>
      <w:r>
        <w:rPr>
          <w:sz w:val="22"/>
          <w:szCs w:val="22"/>
        </w:rPr>
        <w:t>2010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 по текущему ремонту бесхозяйной сети холодного во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од  до жилого дома по ул. Милиционера Власова, 2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устриального района, г. Перми.</w:t>
      </w:r>
    </w:p>
    <w:p>
      <w:pPr>
        <w:pStyle w:val="Normal"/>
        <w:rPr/>
      </w:pPr>
      <w:r>
        <w:rPr>
          <w:b/>
          <w:sz w:val="24"/>
          <w:szCs w:val="24"/>
        </w:rPr>
        <w:t>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 –  ул. Милиционера Власова, 27; Индустриальный район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холодного 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бесканальны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– год постройки не установлен, материал  сталь  Д100 мм;     </w:t>
      </w:r>
    </w:p>
    <w:p>
      <w:pPr>
        <w:pStyle w:val="Normal"/>
        <w:rPr/>
      </w:pPr>
      <w:r>
        <w:rPr>
          <w:sz w:val="24"/>
          <w:szCs w:val="24"/>
        </w:rPr>
        <w:t>д) протяженность  сети ХВС – 12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   106 411,87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 по текущему ремонту бесхозяйной сети холодного водоснабжения, ввод  до жилого дома по ул. Милиционера Власова, 27, Индустриального района, г. Пер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99"/>
        <w:gridCol w:w="1559"/>
        <w:gridCol w:w="223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ть ХВС  –  </w:t>
            </w:r>
            <w:r>
              <w:rPr>
                <w:sz w:val="24"/>
                <w:szCs w:val="24"/>
              </w:rPr>
              <w:t xml:space="preserve">от ввод до жилого дома по ул.Милиционера Власова, 27, Индустриальный район, г. Перми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ля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,5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кладка трубопроводов из полипропиле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16"/>
                <w:szCs w:val="16"/>
              </w:rPr>
              <w:t xml:space="preserve"> ПЭ 100 </w:t>
            </w:r>
            <w:r>
              <w:rPr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</w:rPr>
              <w:t xml:space="preserve"> 17 Д-110 (питьевая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становка задвижки (</w:t>
            </w:r>
            <w:r>
              <w:rPr>
                <w:sz w:val="16"/>
                <w:szCs w:val="16"/>
              </w:rPr>
              <w:t xml:space="preserve">30с41нж втулка под флянец  Д 110 мм  ПЭ-100 </w:t>
            </w:r>
            <w:r>
              <w:rPr>
                <w:sz w:val="16"/>
                <w:szCs w:val="16"/>
                <w:lang w:val="en-US"/>
              </w:rPr>
              <w:t>SDR</w:t>
            </w:r>
            <w:r>
              <w:rPr>
                <w:sz w:val="16"/>
                <w:szCs w:val="16"/>
              </w:rPr>
              <w:t xml:space="preserve"> 17-1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Установка гидрант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16"/>
                <w:szCs w:val="16"/>
              </w:rPr>
              <w:t>П31 гост 8220-8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Устройство круглых ж/б колод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4 м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Промывка с дезинфекцией трубопроводов диаметро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м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9 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по текущему ремонту трубопроводов предусмотреть в графике производства работ отключение холодного водоснабжения не более 2-х суток (для врезки в действующую се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 xml:space="preserve">: 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sz w:val="23"/>
          <w:szCs w:val="23"/>
        </w:rPr>
        <w:t>начало работ 5 апреля 2010 года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sz w:val="23"/>
          <w:szCs w:val="23"/>
        </w:rPr>
        <w:t>окончание работ 11 апреля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right="-5" w:hanging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 xml:space="preserve"> При     производстве   работ    по текущему ремонту бесхозяйной сети холодного                                                           водоснабжения соблюдать требования нормативных правовых актов РФ   и   нормативных       технических    документов:  ГОСТ 18599-83. «Трубы напорные из полиэтилена. Технические  условия»; ГОСТ 29324-92 (ИСО 161/1-78) «Трубы из термопластов для транспортирования жидкостей. Номинальные наружные диаметры и номинальные давления. Метрическая серия.»; СНиП 12-03-2001 «Безопасность труда в строительстве. Часть 1. Общие требования»; СНиП 12.04-2002 Безопасность труда в строительстве. Часть 2. Строительное производство»; СНиП 12.01-2004 «Организация строительства»; СНиП 3.02.01-87 «Земляные сооружения, основания и фундаменты»; СП 40-102-2000 «Проектирование и монтаж трубопроводов систем водоснабжения и канализации из полимерных материалов»; СанПин 2.1.4.1074-01 «Питьевая вода. Гигиенические требования к качеству воды централизованных систем питьевого водоснабжения. Контроль качества»; ППБ 01-03 «Правила пожарной безопасности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5.Требования к результатам работ: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сле проведения работ водопроводная сеть должна обеспечить бесперебойное и надежное снабжение потребителей водой, которая по своему качеству отвечает требованиям стандарта.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Предоставить акт о приемке выполненных работ (КС-2), справку о стоимости работ и затрат (форма КС-3), счет – фактуру, акт приемки в эксплуатацию сети водоснабжения подписанный рабочей комиссией, в т.ч. уполномоченным представителем районного эксплуатационного участка водопроводной сети и акт приема в эксплуатацию пожарных гидрантов, подписанный уполномоченным представителем «Государственной противопожарной службы» </w:t>
      </w:r>
    </w:p>
    <w:p>
      <w:pPr>
        <w:pStyle w:val="Normal"/>
        <w:ind w:right="-5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 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сектора текущего ремонта                                                                      М.Ю.Зиннатов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го отдела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26:00Z</dcterms:created>
  <dc:creator>LSK</dc:creator>
  <dc:description>Shankar's Birthday falls on 25th July.  Don't Forget to wish him</dc:description>
  <cp:keywords>Birthday</cp:keywords>
  <dc:language>en-US</dc:language>
  <cp:lastModifiedBy>1</cp:lastModifiedBy>
  <cp:lastPrinted>2010-03-09T14:46:00Z</cp:lastPrinted>
  <dcterms:modified xsi:type="dcterms:W3CDTF">2010-03-09T11:32:00Z</dcterms:modified>
  <cp:revision>29</cp:revision>
  <dc:subject>Birthday </dc:subject>
  <dc:title>Are You suprised ?</dc:title>
</cp:coreProperties>
</file>