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к/01-10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>на поставку молочной продукции и сыра МДОУ «Детский сад № 273» г.Перм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 молочной продукции и сыр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40 406,35 (триста сорок тысяч четыреста  шесть рублей ) 35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.2010г.-31.1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614000  Г.Пермь,  ул. Кирова 31,</w:t>
            </w:r>
            <w:r>
              <w:rPr>
                <w:b/>
                <w:bCs/>
              </w:rPr>
              <w:t>_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ДОУ «Детский сад №  273»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19» марта 2010г.(кроме выходных дней) 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27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u w:val="single"/>
              </w:rPr>
              <w:t>614000  г.Пермь,  ул. Кирова 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рдовская Людмил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-12-79-8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 273@ mail.ru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>марта</w:t>
      </w:r>
      <w:r>
        <w:rPr/>
        <w:t xml:space="preserve"> 2010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олжность</w:t>
        <w:tab/>
        <w:tab/>
        <w:tab/>
        <w:tab/>
        <w:t>/подпись/</w:t>
        <w:tab/>
        <w:tab/>
        <w:tab/>
        <w:tab/>
        <w:tab/>
        <w:t>/Ф.И.О./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54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9:00Z</dcterms:created>
  <dc:creator>Имя</dc:creator>
  <dc:description/>
  <dc:language>en-US</dc:language>
  <cp:lastModifiedBy>Имя</cp:lastModifiedBy>
  <dcterms:modified xsi:type="dcterms:W3CDTF">2010-03-06T00:24:00Z</dcterms:modified>
  <cp:revision>8</cp:revision>
  <dc:subject/>
  <dc:title/>
</cp:coreProperties>
</file>