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к/03-10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молока МДОУ «Детский сад № 273» г.Перми</w:t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олок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39 217, 60 (четыреста тридцать девять тысяч двести семнадцать  рублей ) 6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614000  Г.Пермь,  ул. Кирова 31,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ДОУ «Детский сад №  273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.2010г.-31.1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614000  Г.Пермь,  ул. Кирова 31,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ДОУ «Детский сад №  273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19» марта 2010г.(кроме выходных дней) 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73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u w:val="single"/>
              </w:rPr>
              <w:t>614000  г.Пермь,  ул. Кирова 3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рдовская Людмил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-12-79-8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 273@ mail.ru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>10</w:t>
      </w:r>
      <w:r>
        <w:rPr/>
        <w:t xml:space="preserve">» </w:t>
      </w:r>
      <w:r>
        <w:rPr>
          <w:u w:val="single"/>
        </w:rPr>
        <w:t>марта</w:t>
      </w:r>
      <w:r>
        <w:rPr/>
        <w:t xml:space="preserve">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ab/>
        <w:tab/>
        <w:tab/>
        <w:t>/подпись/</w:t>
        <w:tab/>
        <w:tab/>
        <w:tab/>
        <w:tab/>
        <w:tab/>
        <w:t>/Ф.И.О./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72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Имя</dc:creator>
  <dc:description/>
  <dc:language>en-US</dc:language>
  <cp:lastModifiedBy>Имя</cp:lastModifiedBy>
  <dcterms:modified xsi:type="dcterms:W3CDTF">2010-03-06T00:24:00Z</dcterms:modified>
  <cp:revision>9</cp:revision>
  <dc:subject/>
  <dc:title/>
</cp:coreProperties>
</file>