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борке помещений в зданиях общественных центров по адресам:  г. Пермь, ул. Домостроительная, д. 4 и ул. А. Старикова, д. 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10.03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орода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 Анатольевн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  </w:t>
      </w:r>
      <w:r>
        <w:rPr>
          <w:sz w:val="22"/>
          <w:szCs w:val="22"/>
        </w:rPr>
        <w:t xml:space="preserve">Наименование предмета запроса котировок: оказание услуг по уборке помещений в зданиях общественных центров по адресам: г. Пермь, ул. Домостроительная, д. 4 и ул. А. Старикова, д.11. Запрос котировок проводится для  субъектов малого предпринимательства.  </w:t>
      </w:r>
    </w:p>
    <w:p>
      <w:pPr>
        <w:pStyle w:val="TextBody"/>
        <w:rPr/>
      </w:pPr>
      <w:r>
        <w:rPr>
          <w:sz w:val="22"/>
          <w:szCs w:val="22"/>
        </w:rPr>
        <w:t>Извещение № 184 от 26.02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6.02.2010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 Начальная (максимальная) цена муниципального </w:t>
      </w:r>
      <w:r>
        <w:rPr>
          <w:sz w:val="22"/>
          <w:szCs w:val="22"/>
        </w:rPr>
        <w:t xml:space="preserve"> контракта – 63 000,00 рублей.  </w:t>
      </w:r>
    </w:p>
    <w:p>
      <w:pPr>
        <w:pStyle w:val="Normal"/>
        <w:tabs>
          <w:tab w:val="clear" w:pos="708"/>
          <w:tab w:val="left" w:pos="142" w:leader="none"/>
        </w:tabs>
        <w:ind w:hanging="36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Требования к оказанию услуг и объемы услуг указаны в техническом задании – Приложение 1 к Протоколу  № 184 от 10.03.2010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Источник финансирования закупки: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Место  оказания услуг: г. Пермь, Орджоникидзевский район, ул. Домостроительная, д. 4 и ул. А. Старикова, д. 1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Период оказания услуг: с 01.04.2010 по 23.12.2010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jc w:val="both"/>
        <w:rPr/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7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ежеквартально в течение 10 (десяти) банковских дней, по факту оказания услуг на основании подписанных сторонами Акта сдачи- приемки услуг и счета-фактуры (счета).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инговая компания «Рад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62 29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пова Еле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61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 Признать  котировочную заявку ИП Поповой Елены Викторовны не соответствующей требованиям, установленным в извещении о проведении запроса котировок (не заполнена дата котировочной заявки, не указаны условия оплаты услуг; (ч.3 ст.47 Федерального закона от 21.07.2005 № 94-ФЗ ); не указан ИНН налогоплатильщика (п.2 ст.44 Федерального закона от 21.07.2005 № 94-ФЗ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1.Признать котировочную заявку ООО «Клининговая компания «Радуга» соответствующей всем требованиям, установленным в извещении о проведении запроса котировок. Цена муниципального контракта, предложенная участником  ООО «Клининговая компания «Радуга» составила  62 290,00 рублей (шестьдесят две тысячи двести девяносто рублей 00 копее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Котировочная комиссия  приняла решение: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1. Признать победителем в проведении запроса котировок ООО «Клининговая компания «Радуга» (юридический адрес: 614017, г.Пермь, ул. Ким, д. 77, офис 303; фактический (почтовый) адрес: 614017, г.Пермь, ул. Ким, д. 77, офис 303; тел/факс: (342) 260-74-69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2.2. Голосовали: Королева Л.В.-за; Ефремов А.А -за; Блинова Н.Г.-за; Матрехина Т.В. –за; Старцева И.А.-за; Стрекалова Н.Н. – за; Жохова В.А. 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Н.Г. Блинова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 А. 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 к Протоколу 184 от 26.02.2010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z w:val="24"/>
          <w:szCs w:val="24"/>
        </w:rPr>
        <w:t xml:space="preserve">Техническое задание </w:t>
      </w:r>
      <w:r>
        <w:rPr>
          <w:color w:val="000000"/>
          <w:spacing w:val="1"/>
          <w:sz w:val="24"/>
          <w:szCs w:val="24"/>
        </w:rPr>
        <w:t>на оказание услуг по уборке помещений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даниях общественных центров по адресам: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л. Домостроительная, д. 4, и  ул. А. Старикова, д. 11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317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Предусматривает   осуществить   за   счет    бюджета   города   Перми   закупку   услуг      по </w:t>
      </w:r>
      <w:r>
        <w:rPr>
          <w:color w:val="000000"/>
          <w:spacing w:val="9"/>
          <w:sz w:val="24"/>
          <w:szCs w:val="24"/>
        </w:rPr>
        <w:t xml:space="preserve">комплексу  работ,  </w:t>
      </w:r>
      <w:r>
        <w:rPr>
          <w:color w:val="000000"/>
          <w:spacing w:val="12"/>
          <w:sz w:val="24"/>
          <w:szCs w:val="24"/>
        </w:rPr>
        <w:t xml:space="preserve">направленных     на  поддержание     чистоты     служебных </w:t>
      </w:r>
      <w:r>
        <w:rPr>
          <w:color w:val="000000"/>
          <w:spacing w:val="-1"/>
          <w:sz w:val="24"/>
          <w:szCs w:val="24"/>
        </w:rPr>
        <w:t>помещений, предупреждения  преждевременного  износа  здания.</w:t>
      </w:r>
    </w:p>
    <w:p>
      <w:pPr>
        <w:pStyle w:val="Normal"/>
        <w:shd w:fill="FFFFFF" w:val="clear"/>
        <w:spacing w:lineRule="exact" w:line="317"/>
        <w:ind w:right="-27" w:hanging="0"/>
        <w:rPr/>
      </w:pP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01.04.2010.  Срок окончания оказания услуг – 23.12.2010.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на муниципального контракта включает:  заработную плату, моющие  средства,  расходные  материалы (жидкое мыло,   туалетная  бумага,   мусорные мешки),  уборочный инвентарь  (ведра, тряпки, швабры, щетки),  налоги,   сборы  и   другие обязательные платежи.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плата оказанных услуг производится ежеквартально на основании представленных счета-фактуры (счета), акта сдачи-приемки услуг, в течение 10 банковских дней после предъявленных  документов. </w:t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4"/>
          <w:szCs w:val="24"/>
        </w:rPr>
        <w:t xml:space="preserve">-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отраслевыми стандартами, техническими условиями,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 </w:t>
      </w:r>
      <w:r>
        <w:rPr>
          <w:color w:val="000000"/>
          <w:spacing w:val="-1"/>
          <w:sz w:val="24"/>
          <w:szCs w:val="24"/>
        </w:rPr>
        <w:t xml:space="preserve">Представитель Заказчика осуществляет контроль качества оказываемых </w:t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color w:val="000000"/>
          <w:sz w:val="24"/>
          <w:szCs w:val="24"/>
        </w:rPr>
        <w:t xml:space="preserve">-    </w:t>
      </w:r>
      <w:r>
        <w:rPr>
          <w:color w:val="000000"/>
          <w:spacing w:val="-1"/>
          <w:sz w:val="24"/>
          <w:szCs w:val="24"/>
        </w:rPr>
        <w:t>Исполнитель должен обеспечить персонал спецодеждой.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 - 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есто оказания услуг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Помещения в здании по адресу: город Пермь, ул. Домостроительная, д. 4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Помещения в здании по адресу: город Пермь, ул. Адмирала Старикова, 11.</w:t>
      </w:r>
    </w:p>
    <w:p>
      <w:pPr>
        <w:pStyle w:val="Normal"/>
        <w:shd w:fill="FFFFFF" w:val="clear"/>
        <w:spacing w:before="307" w:after="0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олномоченный представитель Заказчика - начальник отдела по работе с общественностью, молодежной политике Носкова Е.С. тел. 263-46-98.</w:t>
      </w:r>
    </w:p>
    <w:p>
      <w:pPr>
        <w:pStyle w:val="Normal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z w:val="24"/>
          <w:szCs w:val="24"/>
        </w:rPr>
        <w:t xml:space="preserve">В сервисный план уборки помещений </w:t>
      </w:r>
      <w:r>
        <w:rPr>
          <w:b/>
          <w:color w:val="000000"/>
          <w:spacing w:val="-1"/>
          <w:sz w:val="24"/>
          <w:szCs w:val="24"/>
        </w:rPr>
        <w:t xml:space="preserve">в здании по адресу: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город Пермь, ул. Домостроительная, д. 4, </w:t>
      </w:r>
      <w:r>
        <w:rPr>
          <w:b/>
          <w:sz w:val="24"/>
          <w:szCs w:val="24"/>
        </w:rPr>
        <w:t>входит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– 167,2 м.кв. из ни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ы - 51,5 кв.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– 9,0 кв.м. (2 унитаза, 2 раковины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тничные клетки – 29 кв.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– 38,9 кв.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о-информационного центр- 35,8 кв.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– 3,0 кв.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ервисный план уборки помещений в здании по адресу: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рмь, ул. Адмирала Старикова, 11, входит: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: 127,7 кв.м.(1 этаж) из них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- 48,1 кв.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ы - 10,8 кв.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- 2,1 кв.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алет - 2,0 кв.м. (1 унитаз, 1 раковин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- 33,7 кв.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Холл - 31,0 кв.м.</w:t>
      </w:r>
    </w:p>
    <w:p>
      <w:pPr>
        <w:pStyle w:val="Normal"/>
        <w:ind w:left="36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>Мытье окон</w:t>
      </w:r>
      <w:r>
        <w:rPr>
          <w:sz w:val="24"/>
          <w:szCs w:val="24"/>
        </w:rPr>
        <w:t xml:space="preserve"> должно производиться с моющим средством или специальным средством для мытья стекол, протирка рам и подоконников (два раза за период контракта, в течение мая и  октября 2010 года). 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кабинетов, консультационно-информационного центра </w:t>
      </w:r>
      <w:r>
        <w:rPr>
          <w:sz w:val="24"/>
          <w:szCs w:val="24"/>
        </w:rPr>
        <w:t>должна включать в себя влажную уборку помещения (мытье полов с применением моющих средств), сбор мусора от рабочих мест, обтирание пыли с мебели, подоконников и прочих поверхностей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туалетов </w:t>
      </w:r>
      <w:r>
        <w:rPr>
          <w:sz w:val="24"/>
          <w:szCs w:val="24"/>
        </w:rPr>
        <w:t>должна включать в себя чистку и мытье раковин, унитазов с применением чистящих, моющих и дезинфицирующих средств, мытье полов с применением моющих средств, влажную протирку дверей, стен, сбор мусора из корзин в мешки, обтирание пыли с мебели, зеркал и прочих поверхностей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коридоров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мытье полов с моющим средством</w:t>
      </w:r>
      <w:r>
        <w:rPr>
          <w:b/>
          <w:sz w:val="24"/>
          <w:szCs w:val="24"/>
        </w:rPr>
        <w:t xml:space="preserve">, </w:t>
      </w:r>
    </w:p>
    <w:p>
      <w:pPr>
        <w:pStyle w:val="Normal"/>
        <w:ind w:right="-18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бметание стен (1 раз в неделю)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лестничных клеток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ытье полов с моющим средством,                                         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тирание  стен (1 раз в неделю)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тамбура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ытье полов с моющим средством,                                          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метание стен (1 раз  в неделю)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актового зала </w:t>
      </w:r>
      <w:r>
        <w:rPr>
          <w:sz w:val="24"/>
          <w:szCs w:val="24"/>
        </w:rPr>
        <w:t>должна включать в себя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мытье полов с моющим средством (1 раз в неделю, по мере необходимости после каждого проведенного мероприятия в данном помещении),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лжна включать в себя обметание стен (1 раз  в неделю).</w:t>
      </w:r>
    </w:p>
    <w:p>
      <w:pPr>
        <w:pStyle w:val="Normal"/>
        <w:ind w:right="-185" w:hanging="0"/>
        <w:jc w:val="both"/>
        <w:rPr/>
      </w:pPr>
      <w:r>
        <w:rPr>
          <w:b/>
          <w:sz w:val="24"/>
          <w:szCs w:val="24"/>
        </w:rPr>
        <w:t xml:space="preserve">Уборка холла </w:t>
      </w:r>
      <w:r>
        <w:rPr>
          <w:sz w:val="24"/>
          <w:szCs w:val="24"/>
        </w:rPr>
        <w:t xml:space="preserve">должна включать в себя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ытье полов с моющим средством,                                          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метание стен (1 раз  в неделю)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жная уборка помещений (кабинетов, консультационно-информационного центра, туалетов, коридоров, лестничных клеток, тамбура, холла) - понедельник, среда, пятница с 18-00 ч.  до 20-00 ч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iCs/>
      <w:caps/>
      <w:spacing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Я</dc:creator>
  <dc:description/>
  <cp:keywords/>
  <dc:language>en-US</dc:language>
  <cp:lastModifiedBy>gohova</cp:lastModifiedBy>
  <cp:lastPrinted>2010-03-09T11:18:00Z</cp:lastPrinted>
  <dcterms:modified xsi:type="dcterms:W3CDTF">2010-03-09T06:36:00Z</dcterms:modified>
  <cp:revision>67</cp:revision>
  <dc:subject/>
  <dc:title/>
</cp:coreProperties>
</file>