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10» марта 2010 года №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/КПП         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Муниципального 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Муниципального 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03-10T04:21:00Z</dcterms:modified>
  <cp:revision>46</cp:revision>
  <dc:subject/>
  <dc:title>Приложение № 1</dc:title>
</cp:coreProperties>
</file>