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 извещению № 13 от 10.03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8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244"/>
        <w:gridCol w:w="3240"/>
        <w:gridCol w:w="2488"/>
      </w:tblGrid>
      <w:tr>
        <w:trPr/>
        <w:tc>
          <w:tcPr>
            <w:tcW w:w="10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 xml:space="preserve">п/п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уемые параметры и условия оказываемых услуг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агаемое качество услуг  в рамках установленных параметров и условий (Указать конкретные значения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ое средство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мод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 Соболь ГАЗ-2752-114 или «эквивалент»  для оказания транспортных услуг, в т.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еревозка  детей с сопровождением взрослых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доставка медикаменто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ранспортировка продуктов питания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хнические характеристики и комплектация транспортного средства  для оказания транспортных услуг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овместим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ми местный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левое управ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топливного ба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08г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требования к габаритам транспортного средства    для оказания транспортных услуг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 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840 мм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75 мм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200 мм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 транспортного средства  для оказания транспортных услуг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едоставления транспортного средств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 Ленина , д. 1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боты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.00 до 18.00 час. в рабочие дн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работы в день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час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чих дней в году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 дне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чих машино-часов в году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0 машино-час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качеству и безопасности оказываемых услуг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К началу каждой смены Исполнитель предоставляет транспортное средство с экипажем в технически исправном состоянии, заправленным ГСМ и другими необходимыми эксплуатационными техническими жидкостями с шинами,  соответствующими сезону года и дорожным условиям, а также  маркировке автомобиля по размеру и допустимой нагрузке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водителем транспортного средства Исполнителя представителю Заказчика перед каждой сменой путевого листа с отметками о техническом состоянии транспортного средства и проведенном предрейсовом медицинском осмотре водителя, справки к путевому листу водителя, оформленной согласно приложению № 4 к муниципальному контракту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личие ремней безопасности по количеству мест в кабине транспортного средств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должны иметь шины,  соответствующие сезону года и дорожным условиям (с ноября по апрель – зимние; с мая по октябрь – летние), а также  соответствовать маркировке транспортного средства по размеру и допустимой нагрузк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анитарного паспо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Шинкарик И.Г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48:00Z</dcterms:created>
  <dc:creator>User</dc:creator>
  <dc:description/>
  <cp:keywords/>
  <dc:language>en-US</dc:language>
  <cp:lastModifiedBy>User</cp:lastModifiedBy>
  <cp:lastPrinted>2010-03-10T09:18:00Z</cp:lastPrinted>
  <dcterms:modified xsi:type="dcterms:W3CDTF">2010-03-10T04:19:00Z</dcterms:modified>
  <cp:revision>5</cp:revision>
  <dc:subject/>
  <dc:title>№ п/п </dc:title>
</cp:coreProperties>
</file>