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3 от «10» марта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/>
        <w:t xml:space="preserve">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, технические характеристики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г. Пермь, ул. Ленина, д.13,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5 календарных дней со дня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2500,00 руб.(Четыреста восемьдесят две тысячи пятьсот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22 мар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2-03T08:58:00Z</cp:lastPrinted>
  <dcterms:modified xsi:type="dcterms:W3CDTF">2010-03-09T14:39:00Z</dcterms:modified>
  <cp:revision>93</cp:revision>
  <dc:subject/>
  <dc:title>ИЗВЕЩЕНИЕ № 16 от «09» июня 2008 года О ПРОВЕДЕНИИ  ЗАПРОСА  КОТИРОВОК</dc:title>
</cp:coreProperties>
</file>