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3А/1  от 10  марта 2010г. О приостановлении  АУКЦИ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«Детская городская клиническая больница №3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</w:rPr>
        <w:tab/>
        <w:t xml:space="preserve">Уведомляет всех заинтересованных лиц о </w:t>
      </w:r>
      <w:r>
        <w:rPr>
          <w:sz w:val="28"/>
          <w:u w:val="single"/>
        </w:rPr>
        <w:t xml:space="preserve">приостановлении </w:t>
      </w:r>
      <w:r>
        <w:rPr>
          <w:sz w:val="28"/>
        </w:rPr>
        <w:t xml:space="preserve"> открытого аукциона № 23А от 05.02.2010г. на право заключения муниципального контракта на оказание услуг по найму транспортных средств с экипажем для МУЗ ДГКБ №3 на основании решения Пермского УФАС России № 1523-10 от 09.03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</w:rPr>
      </w:pPr>
      <w:r>
        <w:rPr>
          <w:sz w:val="28"/>
        </w:rPr>
        <w:tab/>
        <w:t xml:space="preserve">Извещение № 23А от 05.02.2010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>«05» февраля 2010 года и опубликовано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в официальном бюллетене органов самоуправления муниципального образования город Пермь № 7 от 05.02.2010г. Протокол рассмотрения заявок №23А/3/2 от 03.03.2010г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«03» марта 2010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>Главный врач</w:t>
        <w:tab/>
        <w:t>Шинкарик И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7:00Z</dcterms:created>
  <dc:creator>User</dc:creator>
  <dc:description/>
  <cp:keywords/>
  <dc:language>en-US</dc:language>
  <cp:lastModifiedBy>User</cp:lastModifiedBy>
  <dcterms:modified xsi:type="dcterms:W3CDTF">2010-03-10T04:12:00Z</dcterms:modified>
  <cp:revision>4</cp:revision>
  <dc:subject/>
  <dc:title>ИЗВЕЩЕНИЕ № 24  от 22июля 2008г</dc:title>
</cp:coreProperties>
</file>