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7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>
          <w:bCs/>
        </w:rPr>
        <w:t xml:space="preserve">На право заключения муниципального контракта на </w:t>
      </w:r>
      <w:r>
        <w:rPr/>
        <w:t>оказание услуг по демонтажу многоквартирных домов, признанных аварийными и непригодными для прожи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9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</w:t>
      </w:r>
      <w:r>
        <w:rPr/>
        <w:t>оказание услуг по демонтажу многоквартирных домов, признанных аварийными и непригодными для проживания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ириллова О.И.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ых отношений администрации города Перми</w:t>
      </w:r>
    </w:p>
    <w:p>
      <w:pPr>
        <w:pStyle w:val="Normal"/>
        <w:rPr/>
      </w:pPr>
      <w:r>
        <w:rPr/>
        <w:t>Руководитель –  Минх Фаина Алексеевна</w:t>
      </w:r>
    </w:p>
    <w:p>
      <w:pPr>
        <w:pStyle w:val="Normal"/>
        <w:rPr/>
      </w:pPr>
      <w:r>
        <w:rPr/>
        <w:t>Адрес – 614000, г.Пермь, ул.Кирова, 78</w:t>
      </w:r>
    </w:p>
    <w:p>
      <w:pPr>
        <w:pStyle w:val="Normal"/>
        <w:rPr/>
      </w:pPr>
      <w:r>
        <w:rPr/>
        <w:t>Телефон – (342) 212 74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03» марта 2010 года (Протокол рассмотрения заявок на участие в открытом аукционе № 17А/2/1 от «03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0 578 679,69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528 933,98 рублей, что составляет 5 % от начальной (максимальной) цены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676"/>
        <w:gridCol w:w="2858"/>
        <w:gridCol w:w="1835"/>
      </w:tblGrid>
      <w:tr>
        <w:trPr>
          <w:tblHeader w:val="true"/>
          <w:trHeight w:val="433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СТРОЙ-БАТ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нерго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23, Пермский край, Пермский р-н, п. Красный Восход, «Агромаркет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23, Пермский край, Пермский р-н, п. Красный Восход, «Агромаркет»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К «Константа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Подводников, 1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 8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нтерком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2-4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2-4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 Нижний Новгород, ул. Канавинская, 2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1, Нижегородская обл., г.Нижний Новгород, ул.Суетинская, 1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ЛМА-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 Пермь, ул. Рязанская, 103-21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 Пермь, ул. Рязанская, 103-21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ышленная Торговая Компания «УралПромЭнерго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СП, ул. Данщина, 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9-18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мстройснаб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рисанова, 15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рисанова, 1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Евроазиатская сервисная компания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Маршрутная, 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Маршрутная, 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технология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, 26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, 2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логия-М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Пермский край, Пермский район, д. Кондратово, ул. Карла Маркса, 8а, оф.6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Космонавта Леонова, 4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Маг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40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40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тройгаз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Новосибирская, 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Новосибирская, 1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КСИМ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 39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 39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монтно-строительная компания «Римэйк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ул. Левченко, 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ул. Левченко, 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троительно-монтажное управление №14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 Пермь, п. Новые Ляды, ул. Железнодорожная, 2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 Пермь, п. Новые Ляды, ул. Железнодорожная, 2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Актив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ушкина, 1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но-Уральская Строительная Компания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ис 2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ис 2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ый центр «Пермские инженерные коммуникации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Кронштадтская, 39а, офис 28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Пушкина, 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зьмы Минина, 12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зьмы Минина, 1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Симтэк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РОКС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ратьев Игнатовых, 21, кв. 5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ратьев Игнатовых, 21, кв. 5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ДорГрупп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50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50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рко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-ГСП, ул. Хлебозаводская, 22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Пермский край, Уинский р-он, с.Уинское, ул.Коммунистическая ,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лавИнвест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50, Свердловская область,                           г. Екатеринбург, ул. Техническая, 48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0, Тюменская обл., г.Тюмень, ул.Володарского, 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Престиж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 с. Карагай, ул. Кирова, 1б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 с. Карагай, ул. Кирова, 1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правляющая компания «бизнес, ремонт и строительство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ул. Веры Засулич, 42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ул. Веры Засулич, 4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Стандарт-НТ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Свердловская область, г. Нижний Тагил, ул. Кирова, 44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Свердловская область, г. Нижний Тагил, ул. Кирова, 44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ис 28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ис 2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НК РегионПерм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верс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 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СККАС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Луначарского, 97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фжил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4, г. Пермь, ул. Генерала Панфилова, 17Б-70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 5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поступило от участника аукциона           ООО «Пермь-Благоустройство»  (карточка № 12) и составило 10 525 786,30 (десять миллионов пятьсот двадцать пять тысяч семьсот восемьдесят шесть) рублей 30 коп.</w:t>
      </w:r>
    </w:p>
    <w:p>
      <w:pPr>
        <w:pStyle w:val="Normal"/>
        <w:jc w:val="both"/>
        <w:rPr/>
      </w:pPr>
      <w:r>
        <w:rPr/>
        <w:t>Он признан победителем аукциона.</w:t>
      </w:r>
    </w:p>
    <w:p>
      <w:pPr>
        <w:pStyle w:val="Normal"/>
        <w:jc w:val="both"/>
        <w:rPr/>
      </w:pPr>
      <w:r>
        <w:rPr/>
        <w:t>Предпоследнее предложение о цене контракта 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Кириллова О.И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09-05-12T15:32:00Z</cp:lastPrinted>
  <dcterms:modified xsi:type="dcterms:W3CDTF">2010-03-10T06:06:00Z</dcterms:modified>
  <cp:revision>110</cp:revision>
  <dc:subject/>
  <dc:title>ПРОТОКОЛ № 01/03-07</dc:title>
</cp:coreProperties>
</file>