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8 от «10»  мар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бакалея)</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контракта по 30.06.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4140"/>
        <w:gridCol w:w="1080"/>
        <w:gridCol w:w="1440"/>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3-09T14:52:00Z</cp:lastPrinted>
  <dcterms:modified xsi:type="dcterms:W3CDTF">2010-03-09T09:53:00Z</dcterms:modified>
  <cp:revision>21</cp:revision>
  <dc:subject/>
  <dc:title/>
</cp:coreProperties>
</file>