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рта 2010 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 бакале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бакале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калея, полное наименование и характеристики указаны в приложение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е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момента заключения муниципального контракта по 30.06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75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7» мар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Спецификация 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9T14:16:00Z</cp:lastPrinted>
  <dcterms:modified xsi:type="dcterms:W3CDTF">2010-03-09T09:16:00Z</dcterms:modified>
  <cp:revision>41</cp:revision>
  <dc:subject/>
  <dc:title>ИЗВЕЩЕНИЕ № __ от «___» __________ 200 _ года </dc:title>
</cp:coreProperties>
</file>