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760"/>
        <w:rPr/>
      </w:pPr>
      <w:r>
        <w:rPr>
          <w:sz w:val="28"/>
          <w:szCs w:val="28"/>
        </w:rPr>
        <w:t xml:space="preserve">запроса котировок на выполнение </w:t>
      </w:r>
    </w:p>
    <w:p>
      <w:pPr>
        <w:pStyle w:val="Normal"/>
        <w:ind w:firstLine="5760"/>
        <w:rPr/>
      </w:pPr>
      <w:r>
        <w:rPr>
          <w:sz w:val="28"/>
          <w:szCs w:val="28"/>
        </w:rPr>
        <w:t xml:space="preserve">работ по изготовлению и поставке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сувенирной продукции для </w:t>
      </w:r>
    </w:p>
    <w:p>
      <w:pPr>
        <w:pStyle w:val="Normal"/>
        <w:ind w:firstLine="5760"/>
        <w:rPr/>
      </w:pPr>
      <w:r>
        <w:rPr>
          <w:sz w:val="28"/>
          <w:szCs w:val="28"/>
        </w:rPr>
        <w:t>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 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 от __ ______ 2010 года о проведении запроса котировок на выполнение работ по изготовлению и поставке сувенирной продукции для Пермской городской Думы, _______________________ предлагает выполнить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о изготовлению и поставке сувенирной продукции для Пермской городской Думы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center"/>
        <w:rPr/>
      </w:pPr>
      <w:r>
        <w:rPr/>
        <w:t>Технические характеристики и требования к результатам работ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319"/>
        <w:gridCol w:w="3240"/>
      </w:tblGrid>
      <w:tr>
        <w:trPr>
          <w:trHeight w:val="13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заказч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арактеристи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ние участника размещения заказа</w:t>
            </w:r>
          </w:p>
        </w:tc>
      </w:tr>
      <w:tr>
        <w:trPr>
          <w:trHeight w:val="25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 «Герб города Перми» представляет собой прямоугольную рамку (размер рамки – 20*15 см) в широком багете, внутри которой на бархатном паспарту укреплен герб города Перми, на обороте рамки – складная подстав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 города Перми: материал – бронза БХ 555, размер – 9*7 см, поле геральдического герба украшено гравировкой в виде волнистых линий  и покрыто красной ювелирной эмалью. Щит герба – четырехугольная форма со скругленными нижними углами и остроконечным завершением в центре нижней стороны щита, медведь, Евангелие и крест (материал - бронза БХ 555) имеют ювелирную проработку деталей, посеребрение и позоло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 должен быть упакован в коробку из дизайн-карт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герба города Перми должно соответствовать описанию герба, указанному в положении «О гербе города Перми», утвержденному решением Пермской городской Думы от 09.06.1998 № 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стоимость работ по изготовлению сувенирной продукции, стоимость продукции, материалов и оборудования, используемых при изготовлении продукции, упаковки и доставки продукции, все накладные расходы подрядчика, налоги, пошлины, сборы (выплаченные или подлежащие уплате) и иные обязательные платежи, а также иные расходы, связанные с выполнением подрядчиком своих обязанностей по муниципальному контракту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10-03-09T17:12:00Z</cp:lastPrinted>
  <dcterms:modified xsi:type="dcterms:W3CDTF">2010-03-10T04:27:00Z</dcterms:modified>
  <cp:revision>229</cp:revision>
  <dc:subject/>
  <dc:title/>
</cp:coreProperties>
</file>