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2 от 10.03.2010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изготовлению и поставке сувенир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ермской городской Ду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 – Пермская городская Дума, 614000, г.Пермь, ул.Ленина,23, каб.420, тел. 212 70 20, электронная почта (e-mail): pgd@duma.perm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– Гобеджашвили Оксана Георгие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предусматривает осуществить за счет бюджета города Перми способом запроса котировок закупку работ по изготовлению и поставке сувенира «Герб города Перми» для Пермской городской Ду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, техническим характеристикам выполняемых работ, результатам работ 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венир «Герб города Перми» представляет собой прямоугольную рамку (размер рамки – 20*15 см) в широком багете, внутри которой на бархатном паспарту укреплен герб города Перми, на обороте рамки – складная подста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 города Перми: материал – бронза БХ 555, размер – 9*7 см, поле геральдического герба украшено гравировкой в виде волнистых линий  и покрыто красной ювелирной эмалью. Щит герба – четырехугольная форма со скругленными нижними углами и остроконечным завершением в центре нижней стороны щита, медведь, Евангелие и крест (материал - бронза БХ 555) имеют ювелирную проработку деталей, посеребрение и позол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венир должен быть упакован в коробку из дизайн-карт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ображение герба города Перми должно соответствовать описанию герба, указанному в положении «О гербе города Перми», утвержденному решением Пермской  городской Думы от 09.06.1998 № 1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авляемых товаров – 15 ш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поставки товаров: г.Пермь, ул.Ленина,23, каб.4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оставки товаров: не более 30 дней с даты заключения контра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на должна включать: стоимость работ по изготовлению сувенирной продукции, стоимость продукции, материалов и оборудования, используемых при изготовлении продукции, упаковки и доставки продукции, все накладные расходы подрядчика, налоги, пошлины, сборы (выплаченные или подлежащие уплате) и иные обязательные платежи, а также иные расходы, связанные с выполнением подрядчиком своих обязанностей по муниципальному контра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цена контракта: 75 000,00 (семьдесят пять тысяч)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а будет произведена путём безналичного перечисления денежных средств на расчётный счёт подрядчика в течение десяти рабочих дней после подписания заказчиком акта выполненных работ при наличии соответствующего счета на опл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                 к настоящему извещению по адресу: 614000, город Пермь, ул.Ленина, 23, каб.420 до 10.00 час. 17 марта 201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 наиболее низкую цену контракта, и сведения о котором отсутствуют в реестре недобросовестных поставщ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одписания муниципального контракта победителем - 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имущества организациям инвалидов и (или) учреждениям и предприятиям уголовно-исполнительной системы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49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49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49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LEpifanova</dc:creator>
  <dc:description/>
  <cp:keywords/>
  <dc:language>en-US</dc:language>
  <cp:lastModifiedBy>GobedzhashviliOG</cp:lastModifiedBy>
  <cp:lastPrinted>2010-03-09T17:12:00Z</cp:lastPrinted>
  <dcterms:modified xsi:type="dcterms:W3CDTF">2010-03-10T04:27:00Z</dcterms:modified>
  <cp:revision>228</cp:revision>
  <dc:subject/>
  <dc:title/>
</cp:coreProperties>
</file>