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ИЗВЕЩЕНИЕ № 7 от  10 марта 2010 г. О проведении ЗАПРОСА КОТИРОВОК  на оказание услуг по организации уборки территории при проведении праздничных мероприятий, посвященных 65-летию Дня Победы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Комитет по культуре администрации города Перми,  </w:t>
      </w:r>
      <w:r>
        <w:rPr>
          <w:sz w:val="24"/>
          <w:szCs w:val="24"/>
        </w:rPr>
        <w:t xml:space="preserve">г. Пермь 614000, ул. Ленина,27, </w:t>
      </w:r>
      <w:hyperlink r:id="rId2">
        <w:r>
          <w:rPr>
            <w:rStyle w:val="InternetLink"/>
            <w:sz w:val="24"/>
            <w:szCs w:val="24"/>
            <w:lang w:val="en-US"/>
          </w:rPr>
          <w:t>kulturazakaz</w:t>
        </w:r>
        <w:r>
          <w:rPr>
            <w:rStyle w:val="InternetLink"/>
            <w:sz w:val="24"/>
            <w:szCs w:val="24"/>
          </w:rPr>
          <w:t>2009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Способ размещения заказа:</w:t>
      </w:r>
      <w:r>
        <w:rPr>
          <w:sz w:val="24"/>
          <w:szCs w:val="24"/>
        </w:rPr>
        <w:t xml:space="preserve"> запрос котировок.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орода Перм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Предмет контракта: оказание услуг по организации уборки территории при проведении праздничных мероприятий, посвященных 65-летию Дня Победы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 208 855,00 (двести тысяч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</w:rPr>
        <w:t>рублей 00 копеек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Цена включает все прямые и косвенные  расходы, связанные с организаци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борки территории при проведении праздничных мероприятий, посвященных 65-летию Дня Победы.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, сроки и порядок оплат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плата производится путем безналичного перечисления денежных средств на счет исполнителя заказа в следующем порядке: предоплата в размере 30 % производится в течение 10 дней со дня подписания муниципального контракта после предоставления первичных платежных документов, окончательный расчет производится  в течение 10 дней со дня подписания акта оказания услуг обеими сторонами, предоставления исполнителем счёта, счёта-фактуры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услуг: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sz w:val="24"/>
          <w:szCs w:val="24"/>
        </w:rPr>
        <w:t>1.</w:t>
      </w:r>
      <w:r>
        <w:rPr>
          <w:sz w:val="24"/>
          <w:szCs w:val="24"/>
          <w:u w:val="single"/>
        </w:rPr>
        <w:t xml:space="preserve"> Место оказания услуги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-18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68-69 кварталы городской эспланады (участок, ограниченный улицами Ленина, Петропавловской, Попова, Куйбышева, включая  тротуарные части данных улиц в границах 68-69 кварталов)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360" w:hanging="0"/>
        <w:rPr/>
      </w:pPr>
      <w:r>
        <w:rPr>
          <w:sz w:val="24"/>
          <w:szCs w:val="24"/>
        </w:rPr>
        <w:t>2.</w:t>
      </w:r>
      <w:r>
        <w:rPr>
          <w:sz w:val="24"/>
          <w:szCs w:val="24"/>
          <w:u w:val="single"/>
        </w:rPr>
        <w:t xml:space="preserve"> Дата оказания услуги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9-10 мая 2010 года;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</w:rPr>
        <w:t>3.</w:t>
      </w:r>
      <w:r>
        <w:rPr>
          <w:sz w:val="24"/>
          <w:szCs w:val="24"/>
          <w:u w:val="single"/>
        </w:rPr>
        <w:t xml:space="preserve"> Время оказания услуги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- в период с 8.00 9 мая до 8.00 10 мая.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Объем и характеристики услуг: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бъем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дополнительных урн и контейнеров, в количестве необходимом для поддержания чистоты, в период оказания услуги в соответствии с требованиями  Правилами благоустройства и содержания территории города Перми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- уборка территории на протяжении всего времени оказания услуги, включающая в себя сбор мусора разных видов  в емкости и выгрузка в контейнеры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борка территории, прилегающей к сценическому постаменту, зрительскому амфитеатру (территория прилегающая и находящаяся под ним)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борка мусора, образовавшегося при выгрузке из контейнеров в мусоровоз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ем указанной территории по акту приемки-передачи от организации, содержащей территорию не позднее 08.00 9 мая 2010 года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и подписание уполномоченным лицом (с правом подписи – наличие доверенности) промежуточных актов приемки оказываемой услуги Заказчику в 15.00 и 20.00  9 мая 2010 года (в точках, согласованных с Заказчиком в рабочем порядке)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дача указанной территории после окончания мероприятий и выполнения услуги приемной комиссии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Характеристик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нтейнеры должны быть в технически исправном состоянии и иметь надлежащий эстетический вид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 допускается переполнение урн (контейнеров) мусором (отходами)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даление мусора (отходов) необходимо осуществлять при наполнении урн (контейнеров) не выше 10 см от верхнего края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ровень содержания указанной территории должен соответствовать содержанию объектов озеленения 1-ой категории высокого уровня, в соответствии с эксплуатационными категориями объектов озеленения общего пользования и уровнями содержания объектов озеленения общего пользования г.Перми, утвержденных решением Пермской Городской Думы от 23 июня 2009г №147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казание услуги должно осуществляться в соответствии с требованиями Правил благоустройства и содержания территории в городе Перми, утвержденными решением Пермской Городской Думы от 29.01.2008г №4/ в редакции от 26.01.2010г;</w:t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орма котировочной заявки:</w:t>
      </w:r>
      <w:r>
        <w:rPr>
          <w:sz w:val="24"/>
          <w:szCs w:val="24"/>
        </w:rPr>
        <w:t xml:space="preserve"> Заявка должна быть подана по форме, согласно Приложению №1 к настоящему извещению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и срок подачи котировочных заявок:</w:t>
      </w:r>
      <w:r>
        <w:rPr>
          <w:sz w:val="24"/>
          <w:szCs w:val="24"/>
        </w:rPr>
        <w:t xml:space="preserve"> котировочная заявка  подается в письменной форме в  отдел экономики, планирования и анализа  Комитета по культуре, по адресу: 614000 г. Пермь, ул. Ленина, 27, (контактное лицо: Яковлева Надежда Сергеевна) телефон: 212-73-92, электронный адрес: </w:t>
      </w:r>
      <w:hyperlink r:id="rId3">
        <w:r>
          <w:rPr>
            <w:rStyle w:val="InternetLink"/>
            <w:sz w:val="24"/>
            <w:szCs w:val="24"/>
            <w:lang w:val="en-US"/>
          </w:rPr>
          <w:t>kulturazakaz</w:t>
        </w:r>
        <w:r>
          <w:rPr>
            <w:rStyle w:val="InternetLink"/>
            <w:sz w:val="24"/>
            <w:szCs w:val="24"/>
          </w:rPr>
          <w:t>2009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та и время окончания срока подачи котировочных заявок – 12.00.  22 марта 2010г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бедителем </w:t>
      </w:r>
      <w:r>
        <w:rPr>
          <w:sz w:val="24"/>
          <w:szCs w:val="24"/>
        </w:rPr>
        <w:t xml:space="preserve"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семь дней со дня размещения на официальном сайте администрации города Перми (</w:t>
      </w:r>
      <w:hyperlink r:id="rId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котировочной зая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Проект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тета по культуре</w:t>
        <w:tab/>
        <w:tab/>
        <w:tab/>
        <w:tab/>
        <w:tab/>
        <w:t>Л.Н.Фед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zakaz2009@yandex.ru" TargetMode="External"/><Relationship Id="rId3" Type="http://schemas.openxmlformats.org/officeDocument/2006/relationships/hyperlink" Target="mailto:kulturazakaz2009@yandex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1:48:00Z</dcterms:created>
  <dc:creator>Rodin</dc:creator>
  <dc:description/>
  <dc:language>en-US</dc:language>
  <cp:lastModifiedBy>Rodin</cp:lastModifiedBy>
  <dcterms:modified xsi:type="dcterms:W3CDTF">2010-03-09T09:40:00Z</dcterms:modified>
  <cp:revision>290</cp:revision>
  <dc:subject/>
  <dc:title>ИЗВЕЩЕНИЕ № 5 от  4 мая 2009 г</dc:title>
</cp:coreProperties>
</file>