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 «10» марта 2010 года №08/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ухой адаптированной молочной смеси для питания детей в возрасте от шести месяце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47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адаптированная молочная смесь для питания детей в возрасте от рождения до пяти месяцев 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наименование товара)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_____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________ 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_______ 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__________ м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_______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_________ 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ктоза – не менее    ______ % от общего количества углеводов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зеин –    ________   % от общего количества белка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   ________ м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етическая ценность    __________      ккал/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весом от 400-500гра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аточный пункт, расположенный по адресу: г. Пермь, ул. Подводников,1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ставки – с 01.04.2010года, окончание поставки – 30.03.2010 года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ехническое задание заполняется построчно согласно конкретным показателям предлагаемой смеси без применения интервал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35:00Z</dcterms:created>
  <dc:creator>ump15</dc:creator>
  <dc:description/>
  <cp:keywords/>
  <dc:language>en-US</dc:language>
  <cp:lastModifiedBy>VVJeleznova</cp:lastModifiedBy>
  <cp:lastPrinted>2009-07-13T17:20:00Z</cp:lastPrinted>
  <dcterms:modified xsi:type="dcterms:W3CDTF">2010-03-10T06:08:00Z</dcterms:modified>
  <cp:revision>15</cp:revision>
  <dc:subject/>
  <dc:title>СОГЛАСОВАНО</dc:title>
</cp:coreProperties>
</file>