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т «10» марта 2010г.,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УНИЦИПАЛЬНЫЙ КОНТРАКТ № 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обслуживание и ремонт средств охранно-пожарной сигнализации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и системы оповещ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мь                                                                                                                   «___» ________  2010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Детский пульмонологический санаторий «Светлана», 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«Заказчик», в лице </w:t>
      </w:r>
      <w:r>
        <w:rPr>
          <w:rFonts w:cs="Times New Roman" w:ascii="Times New Roman" w:hAnsi="Times New Roman"/>
          <w:b/>
          <w:sz w:val="24"/>
          <w:szCs w:val="24"/>
        </w:rPr>
        <w:t>главного врача  Пчельникова Михаила Григорье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«Исполнитель»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Договор) на основании решения котировочной комиссии по результату проведения запроса котировок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Заказчик поручает, а Исполнитель принимает на себя обязанности на проведение ежемесячного </w:t>
      </w:r>
      <w:r>
        <w:rPr>
          <w:rFonts w:cs="Times New Roman" w:ascii="Times New Roman" w:hAnsi="Times New Roman"/>
          <w:b/>
          <w:sz w:val="24"/>
          <w:szCs w:val="24"/>
        </w:rPr>
        <w:t>технического обслуживания и ремонта средств охранно-пожарной сигнализации и системы оповещения</w:t>
      </w:r>
      <w:r>
        <w:rPr>
          <w:rFonts w:cs="Times New Roman" w:ascii="Times New Roman" w:hAnsi="Times New Roman"/>
          <w:sz w:val="24"/>
          <w:szCs w:val="24"/>
        </w:rPr>
        <w:t>, на объектах МУЗ ДПС «Светлана», в соответствии с Техническим заданием (Приложение № 1) и пп.2.1.1., 2.1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1. Права и обязанности Исполнител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Выполнять планово-регламентные работы и планово-предупредительный ремонт, необходимые для содержания установок в исправном рабочем состоянии, а также дополнительные работы, предусмотренные соответствующими ТУ, паспортами по эксплуатации на установки, приборы и т.д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 Обеспечить прием и выполнение заявок Заказчика на устранение неисправностей средств охранно-пожарной сигнализации. Исполнитель осуществляет бесплатный выезд специалистов на объект Заказчика и в кратчайшие сроки (не более 8 часов) устраняет возникшие неисправ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В случае необходимости замены износившихся узлов и деталей обслуживаемого оборудования стоимостью до 200,00руб. в месяц, замена производится силами и за счет Исполнителя. Если стоимость подлежащих замене комплектующих превышает 200,00 руб., Исполнитель выполняет работы по отдельному договору, при этом Заказчик имеет право осуществить мониторинг цен и приобрести необходимые детали в организации, предложившей наименьшую цену на указанные детал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По заявке Заказчика и согласованию с главным врачом санатория Исполнитель за свой счет  производит перемещение внутренней телефонной связи из кабинета в кабинет на расстояния до 20 метр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5. В случае нарушения Заказчиком и его персоналом п.2.2.2. настоящего договора Исполнитель не несет ответственность за работу оборудования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Права и обязанности Заказчик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инять результаты оказанных услуг и оплатить их в установленный срок в соответствии с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Заказчик и его персонал обязаны выполнять указания и следовать рекомендациям, данные Исполнителем, по правильной эксплуатации и хранению оборудования. Персонал Заказчика, эксплуатирующий технику, также обязан выполнять правила эксплуатации, предписанные заводом-изготовителем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обязан для связи с Исполнителем и для оформления необходимой документации назначить ответственное лицо по месту нахождения технических сред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Заказчик имеет право вызвать Исполнителя во всех случаях неисправности технических средств по телефону: ___________________.   </w:t>
      </w:r>
    </w:p>
    <w:p>
      <w:pPr>
        <w:pStyle w:val="21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 и порядок приемки работ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Техническое обслуживание средств охранно-пожарной сигнализации производится Исполнителем за период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чало оказания услуг         «__» _______ 2010г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кончание оказания услуг   «31» декабря  2010г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Акт приема-сдачи оказанных услуг подписывается главным врачом или лицом его замещающи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казчик в течение пяти календарных дней, с даты получения акта приема-сдачи оказанных услуг, направляет Исполнителю подписанный акт приема-сдачи или мотивированный отказ от приемки услуг. При наличии мотивированного отказа Заказчика от приемки услуг, сторонами составляется акт с перечнем необходимых доработок и указание сроков их выполн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кт сверки взаимных расчетов предоставляется ежеквартально 5 числа следующего месяца по истечении квартала и не позднее 25.12.2010 за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Цена  услуг по настоящему Договору установлена на основании заявки победителя (Исполнителя) в проведении запроса котировок цен и составляет ______________ (____руб.____коп.).; ____________________ (_____руб.____коп.) в месяц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Цена услуг указана с учетом расходов:</w:t>
      </w:r>
    </w:p>
    <w:p>
      <w:pPr>
        <w:pStyle w:val="Style19"/>
        <w:tabs>
          <w:tab w:val="clear" w:pos="708"/>
          <w:tab w:val="left" w:pos="9900" w:leader="none"/>
        </w:tabs>
        <w:snapToGrid w:val="false"/>
        <w:spacing w:before="0" w:after="0"/>
        <w:ind w:right="23" w:hanging="0"/>
        <w:jc w:val="both"/>
        <w:rPr/>
      </w:pPr>
      <w:r>
        <w:rPr/>
        <w:t xml:space="preserve">        </w:t>
      </w:r>
      <w:r>
        <w:rPr>
          <w:spacing w:val="-2"/>
        </w:rPr>
        <w:t>- выхода представителей Исполнителя  на место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 приобретение и замену износившихся узлов и деталей обслуживаемого оборудования  не превышающую 200 руб., согласно п. 2.1.3. настоящего договор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платы налогов и сбор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ругих обязательных платеж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плата по договору производится Заказчиком ежемесячно безналичным перечислением денежных средств в течение 20 банковских дней с момента подписания акта сдачи приемки оказанных услуг,  счета-фактур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Цена муниципального контракта является твердой и не может изменяться в ходе его исполнен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 объем работ не входят и выполняются за отдельную плату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емонтаж и монтаж оборудова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ремонт оборудования по вине Заказчик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69" w:before="5" w:after="0"/>
        <w:ind w:right="-2"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неис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Рассмотрение спор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1. Разногласия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2. Все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1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ами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, либо справку Торгово-промышленной палаты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ConsNormal"/>
        <w:widowControl/>
        <w:ind w:left="567" w:hanging="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о вопросам, связанным с выполнением обязательств по Договору, стороны выделяют ответственных представителе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Исполнителя: _______________________________________________ тел. __________,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Заказчика: __________________________________________________ тел. __________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се изменения и дополнения к настоящему Договору действительны лишь в том случае, если они оформлены в письменной форме, подписаны представителями обеих сторон  и заверены печатя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 Настоящий Договор составлен в двух экземплярах, по одному для каждой из сторон, имеющих одинаковую юридическую сил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Договор действует с момента его подписания до полного исполнения обязательств, принятых на себя Стор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В случае изменения юридического адреса, номера факса или обслуживающего банка, Стороны обязаны уведомить друг друга в письменном виде в пятидневный срок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Во всем остальном, что не урегулировано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8.  К настоящему Контракту прилаг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exact" w:line="274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8.1. «Протокол рассмотрения и оценки котировочных заявок на техническое обслуживание и ремонт средств охранно-пожарной сигнализации и системы оповещения» № __ от _____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exact" w:line="274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5.2.  Техническое задание (Приложение № 1)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5.3. Копия Лицензии на осуществление: производства работ по монтажу, ремонту и обслуживанию средств обеспечения пожарной безопасности зданий и сооружений №  _________,  выданной ____________________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11" w:hanging="0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Муниципальное учреждение здраво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11" w:hanging="0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охранения «Детский пульмонологический санаторий «Светлана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11" w:hanging="0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614109, г.Пермь, ул.Танцорова,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11" w:hanging="0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Тел.: 251-23-11, 251-16-99 (факс)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ind w:right="-111" w:hanging="0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ИНН / КПП    5908005718 / 590801001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ind w:right="-111" w:hanging="0"/>
              <w:rPr/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УФК по Пермскому краю  (ДФ г.Перми, МУЗ ДПС «Светлана», л/с 02920018198)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ind w:right="-11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ind w:right="-11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/счёт  40 20 48 103 000 000 000 06 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ind w:right="-11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  045 77 3 001    Корр.счёт  ------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ind w:right="-11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1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1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З ДПС «Светлана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1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 М.Г.Пчельни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11" w:hanging="0"/>
              <w:rPr/>
            </w:pPr>
            <w:r>
              <w:rPr/>
              <w:t>«_____» ____________________ 20___ г.</w:t>
            </w:r>
          </w:p>
        </w:tc>
        <w:tc>
          <w:tcPr>
            <w:tcW w:w="5026" w:type="dxa"/>
            <w:tcBorders/>
          </w:tcPr>
          <w:tbl>
            <w:tblPr>
              <w:tblW w:w="5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6"/>
            </w:tblGrid>
            <w:tr>
              <w:trPr/>
              <w:tc>
                <w:tcPr>
                  <w:tcW w:w="502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ind w:right="-113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Исполнит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1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 /______________/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_____» ____________________ 20___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хническое обслуживание и ремонт </w:t>
      </w:r>
      <w:r>
        <w:rPr>
          <w:rFonts w:cs="Times New Roman" w:ascii="Times New Roman" w:hAnsi="Times New Roman"/>
          <w:b/>
          <w:sz w:val="24"/>
          <w:szCs w:val="24"/>
        </w:rPr>
        <w:t xml:space="preserve">средств охранно-пожарной сигнализац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истемы оповещ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ля МУЗ ДПС «Светлана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906"/>
        <w:gridCol w:w="1638"/>
        <w:gridCol w:w="1602"/>
        <w:gridCol w:w="16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их средст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словных установо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сигнализац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сигнализац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УЗ ДПС «Светлана» (педиатрическое, фтизиатрическое отделени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лит.В, В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лит.Г1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УЗ ДПС «Светлана» (психоневрологическое отделени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количество условных устан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чет условных установок произведен на основании Приказа № 890 от 02.11.2005г. МВД РФ и Приказа УВО при ГУВД Пермской области № 96 от 14.03.2005г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месяц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охранно-пожарной сигнализации и системы оповещения),  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: сумма за 1мес*9мес.,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й врач  МУЗ ДПС «Светла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М.Г.Пчельников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BodyText">
    <w:name w:val="Body Text"/>
    <w:basedOn w:val="Normal"/>
    <w:qFormat/>
    <w:pPr>
      <w:suppressAutoHyphens w:val="fals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User</cp:lastModifiedBy>
  <cp:lastPrinted>2010-03-10T11:08:00Z</cp:lastPrinted>
  <dcterms:modified xsi:type="dcterms:W3CDTF">2010-03-10T06:10:00Z</dcterms:modified>
  <cp:revision>62</cp:revision>
  <dc:subject/>
  <dc:title>Приложение 3</dc:title>
</cp:coreProperties>
</file>