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0» марта  2010 года № 5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на техническое обслуживание и ремон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редств охранно-пожарной сигнализации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системы оповещени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rPr/>
      </w:pPr>
      <w:r>
        <w:rPr/>
        <w:t xml:space="preserve">       </w:t>
      </w:r>
      <w:r>
        <w:rPr/>
        <w:t>«Детский пульмонологический санаторий «Светлана»</w:t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хническое обслуживание и ремон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 охранно-пожарной сигнализации  и системы оповещ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>
          <w:trHeight w:val="33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хническое обслуживание и 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охранно-пожарной сигнализации  и системы оповещения согласно Приложения № 2 к извещению №5 от 10.03.2010г.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  по 31.12.2010г.</w:t>
            </w:r>
          </w:p>
        </w:tc>
      </w:tr>
      <w:tr>
        <w:trPr>
          <w:trHeight w:val="2505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услуг должна быть указана с учетом следующих расходов: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 выхода представителей Исполнителя  на место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риобретение и замену износившихся узлов и деталей обслуживаемого оборудования  не превышающую 200 руб. в месяц;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>
                <w:spacing w:val="-2"/>
              </w:rPr>
              <w:t>- уплату налогов (в т.ч.НДС)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59300,00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360"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360"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18_» марта 2010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>
          <w:trHeight w:val="1260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Исполнителя в течение 20 банковских дней после получения: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  <w:t>- акта приема-сдачи оказанных услуг;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  <w:t>- счета-фактуры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-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3-10T11:04:00Z</cp:lastPrinted>
  <dcterms:modified xsi:type="dcterms:W3CDTF">2010-03-10T06:05:00Z</dcterms:modified>
  <cp:revision>26</cp:revision>
  <dc:subject/>
  <dc:title/>
</cp:coreProperties>
</file>