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Извещению № 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        от «10» марта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ое обслуживание и ремонт </w:t>
      </w:r>
      <w:r>
        <w:rPr>
          <w:rFonts w:cs="Times New Roman" w:ascii="Times New Roman" w:hAnsi="Times New Roman"/>
          <w:b/>
          <w:sz w:val="24"/>
          <w:szCs w:val="24"/>
        </w:rPr>
        <w:t>средств охранно-пожарной сигнализации и системы оповещ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ля МУЗ ДПС «Светлана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906"/>
        <w:gridCol w:w="1638"/>
        <w:gridCol w:w="1602"/>
        <w:gridCol w:w="16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их средст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словных установ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УЗ ДПС «Светлана» (педиатрическое, фтизиатрическое отделен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лит.В, В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лит.Г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УЗ ДПС «Светлана» (психоневрологическое отделен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оличество условных устан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чет условных установок произведен на основании Приказа № 890 от 02.11.2005г. МВД РФ и Приказа УВО при ГУВД Пермской области № 96 от 14.03.2005г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месяц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охранно-пожарной сигнализации и системы оповещения),  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: сумма за 1мес*9мес.,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3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 ДПС «Светлана»                                                         М.Г.Пчель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BodyText">
    <w:name w:val="Body Text"/>
    <w:basedOn w:val="Normal"/>
    <w:qFormat/>
    <w:pPr>
      <w:suppressAutoHyphens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User</cp:lastModifiedBy>
  <cp:lastPrinted>2010-03-10T10:51:00Z</cp:lastPrinted>
  <dcterms:modified xsi:type="dcterms:W3CDTF">2010-03-10T05:51:00Z</dcterms:modified>
  <cp:revision>61</cp:revision>
  <dc:subject/>
  <dc:title>Приложение 3</dc:title>
</cp:coreProperties>
</file>