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426" w:right="-143" w:hanging="0"/>
        <w:jc w:val="center"/>
        <w:rPr/>
      </w:pPr>
      <w:r>
        <w:rPr>
          <w:sz w:val="24"/>
          <w:szCs w:val="24"/>
        </w:rPr>
        <w:t>на выполнение работ по содержанию водоохранных зон на территории Свердловского района г.Перми в 2010 году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10» марта 2010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редседатель комиссии</w:t>
      </w:r>
      <w:r>
        <w:rPr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Члены 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 по содержанию водоохранных зон на территории Свердловского района г.Перми в 2010 году ( извещение № 2 от 19.02.2010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9.02.2010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486 839 рублей  89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содержанию водоохранных зон на территории Свердловского района </w:t>
      </w:r>
      <w:r>
        <w:rPr/>
        <w:t xml:space="preserve">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ind w:right="-143" w:firstLine="540"/>
        <w:jc w:val="both"/>
        <w:rPr/>
      </w:pPr>
      <w:r>
        <w:rPr>
          <w:sz w:val="24"/>
          <w:szCs w:val="24"/>
        </w:rPr>
        <w:t>5.2 Место выполнения работ в соответствии с адресами объектов, указанных в Приложении № 1 к Извещению о проведении запроса котировок № 2 от 19.02.2010 г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яемых работ: с 15 апреля 2010 года по 14 октября 2010 год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-426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5.5 </w:t>
      </w:r>
      <w:r>
        <w:rPr>
          <w:bCs/>
          <w:iCs/>
          <w:sz w:val="24"/>
          <w:szCs w:val="24"/>
        </w:rPr>
        <w:t>Оплата выполненных объемов работ осуществляется ежемесячно, в течение 30 (тридцати) банковских дней</w:t>
      </w:r>
      <w:r>
        <w:rPr>
          <w:sz w:val="24"/>
          <w:szCs w:val="24"/>
        </w:rPr>
        <w:t xml:space="preserve"> по безналичному расчету с момента предоставления документов: акта о приемке выполненных работ, справки о стоимости выполненных работ  и затрат (КС-3), актов контрольных проверок, акта оценки работы подрядчика, счет – фактуры и их подписания обеими сторонами, а также предоставления фотодокументов до начала производства работ и после окончания производства работ и справки с полигона ТБО, подтверждающей вывезенный объем мусора, выписанной на организацию, обслуживающую водоохранные зоны на территории район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5 (пять) котировочных заявок.</w:t>
      </w:r>
    </w:p>
    <w:p>
      <w:pPr>
        <w:pStyle w:val="Normal"/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694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икова Анна Олегов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М.Горького, 76-8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ант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Карпинского, 3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Я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Краснофлотская, д.2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6 85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3, г.Пермь, ул.Куйбышева,147, оф.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4 2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МК ИнвестСтрой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Большевистская,7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9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8.1. Отклонить котировочную заявку следующего участника: ООО «ИМПЕРИЯ», в соответствии с ч.3 ст.47 (Федерального закона № 94-ФЗ от 21.07.2005г.) несоответствие требованиям, установленным в извещении о проведении запроса котировок: а именно дата заполнения котировочной  заявки  ООО «ИМПЕРИЯ»  2 февраля 2010 года </w:t>
      </w:r>
      <w:r>
        <w:rPr>
          <w:color w:val="000000"/>
          <w:sz w:val="24"/>
          <w:szCs w:val="24"/>
        </w:rPr>
        <w:t>не соответствует дате извещения № 2 от 19.02.2010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ПМК ИнвестСтрой» и составила 379 000 ( триста семьдесят девя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ПМК ИнвестСтрой» (Юридический адрес: 614000, г.Пермь, ул.Большевистская, 71): (Фактический адрес: 614000, г.Пермь, ул.Большевистская,71), с ценой контракта 379 000 (триста семьдесят девять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отировочная заявка ООО «ПМК ИнвестСтрой»</w:t>
      </w:r>
      <w:r>
        <w:rPr>
          <w:sz w:val="24"/>
          <w:szCs w:val="24"/>
        </w:rPr>
        <w:t xml:space="preserve">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Вектор» (Юридический адрес:: 614033, г.Пермь, ул.Куйбышева, 147, оф.3), (Фактический адрес:614033, г.Пермь, ул.Куйбышева,147, оф.3) с ценой котировочной заявки 394 200 (триста девяносто четыре тысячи двести 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 «ПМК ИнвестСтрой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__________________  Криницын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 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комиссии:</w:t>
        <w:tab/>
        <w:tab/>
        <w:t xml:space="preserve">                       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_  Малмыгин Р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_  Канаева А.В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рдловского района»</w:t>
        <w:tab/>
        <w:tab/>
        <w:tab/>
        <w:tab/>
        <w:tab/>
        <w:tab/>
        <w:t>Криницын В.В.</w:t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4:52:00Z</dcterms:created>
  <dc:creator>Петрухина ВА</dc:creator>
  <dc:description/>
  <cp:keywords/>
  <dc:language>en-US</dc:language>
  <cp:lastModifiedBy>User</cp:lastModifiedBy>
  <cp:lastPrinted>2009-12-18T11:19:00Z</cp:lastPrinted>
  <dcterms:modified xsi:type="dcterms:W3CDTF">2010-03-10T06:21:00Z</dcterms:modified>
  <cp:revision>4</cp:revision>
  <dc:subject/>
  <dc:title>ПРОТОКОЛ № 55</dc:title>
</cp:coreProperties>
</file>