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426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санитарной, формовочной, омолаживающей обрезке деревьев на придорожных газонах в Свердловском районе города 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0» марта 2010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едседатель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Члены 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 по санитарной, формовочной, омолаживающей обрезке деревьев на придорожных газонах в Свердловском районе города Перми ( извещение № 3 от 19.02.2010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9.02.2010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87 441 рубль  11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санитарной, формовочной, омолаживающей обрезке деревьев на придорожных газонах в Свердловском районе города Перми </w:t>
      </w:r>
      <w:r>
        <w:rPr/>
        <w:t xml:space="preserve">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ind w:right="-143" w:firstLine="540"/>
        <w:jc w:val="both"/>
        <w:rPr/>
      </w:pPr>
      <w:r>
        <w:rPr>
          <w:sz w:val="24"/>
          <w:szCs w:val="24"/>
        </w:rPr>
        <w:t>5.2 Место выполнения работ в соответствии с адресами объектов, указанных в Приложении № 1 к Извещению о проведении запроса котировок № 3 от 19.02.2010 г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20 дней со дня подписания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276"/>
        <w:ind w:left="-426" w:right="-143" w:hanging="0"/>
        <w:jc w:val="both"/>
        <w:rPr/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10 (десяти) банковских дней с момента подписания обеими сторонами: акта о приемке выполненных работ, актов контрольных проверок, акта оценки работы Подрядчика, и предоставления Подрядчиком счета-фактуры, журнала производства работ и справок, подтверждающих вывезенный объем веток и обрези на свалк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9 (девять) котировочных заяво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694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строй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4, г.Пермь, ул.Грибоедова, 68, оф.1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2 5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ридиан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13, г.Пермь, ул.Кировоградская,12, оф.41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Инвест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 г.Пермь, Ш.Космонавтов,111, корп.27, оф.32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8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0, г.Пермь, Комсомольский проспект, 7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Краснова,1, оф.11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ра-Плюс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0, г.Пермь, ул.Вильямса,4, оф.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 «Камдорстрой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Г.Звезда, 25 б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45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лагулис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 9-е Января, 1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3, г.Пермь, ул.Куйбышева, 147,  оф. 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8 5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следующего участника: ООО «Вира-Плюс» в соответствии с ч.3 ст.47 (Федерального закона № 94-ФЗ от 21.07.2005г.) несоответствие требованиям, установленным в извещении о проведении запроса котировок: а именно  дата заполнения котировочной  заявки ООО «Вира-Плюс» 10 февраля 2010 г. не соответствует дате извещения № 3 от 19.02.2010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ПК «Камдорстрой» и составила 245 000 (двести сорок п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ПК «Камдорстрой» (Юридический адрес: 614000, г.Пермь, ул.Г.Звезда, 25 б): (Фактический адрес: 614000, г.Пермь, ул.Г.Звезда, 25 б), с ценой контракта 245 000 (двести сорок пять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ООО ПК «Камдорстрой»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Антек» (Юридический адрес: 614077, г.Пермь, ул.Б.Гагарина,91), (Фактический адрес: 614010, г.Пермь, Комсомольский проспект, 76) с ценой котировочной заявки 247 000 (двести сорок семь тысяч 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ПК «Камдорстрой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__________________  Криницы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 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комиссии:</w:t>
        <w:tab/>
        <w:tab/>
        <w:t xml:space="preserve">                       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_  Малмыгин Р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_  Канаева А.В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рдловского района»</w:t>
        <w:tab/>
        <w:tab/>
        <w:tab/>
        <w:tab/>
        <w:tab/>
        <w:tab/>
        <w:t>Криницын В.В.</w:t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4:40:00Z</dcterms:created>
  <dc:creator>Петрухина ВА</dc:creator>
  <dc:description/>
  <cp:keywords/>
  <dc:language>en-US</dc:language>
  <cp:lastModifiedBy>User</cp:lastModifiedBy>
  <cp:lastPrinted>2009-12-18T11:19:00Z</cp:lastPrinted>
  <dcterms:modified xsi:type="dcterms:W3CDTF">2010-03-10T06:27:00Z</dcterms:modified>
  <cp:revision>3</cp:revision>
  <dc:subject/>
  <dc:title>ПРОТОКОЛ № 55</dc:title>
</cp:coreProperties>
</file>