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нежилых помещени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: г.Пермь, ул.Автозаводская,82, лит.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0» марта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айдоба Виталий Еф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текущему ремонту нежилых помещений по адресу: г.Пермь, ул.Автозаводская,82, лит.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0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мар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 439,77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 № 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ого расчета и проекту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Автозаводская,82, лит.Е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1 (один) календарный день с момента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на основании выставленного счета и с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,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охлов Артем Андре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РОСБ-Проект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Уральская,93-3</w:t>
      </w:r>
    </w:p>
    <w:p>
      <w:pPr>
        <w:pStyle w:val="Normal"/>
        <w:rPr>
          <w:sz w:val="24"/>
        </w:rPr>
      </w:pPr>
      <w:r>
        <w:rPr>
          <w:sz w:val="24"/>
        </w:rPr>
        <w:t>2 241,61 руб. (две тысячи двести сорок один руб. 61 коп.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дивидуальный предприниматель Хохлов Артем Андреевич 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Маршала Рыбалко, д.43-а, кв.50</w:t>
      </w:r>
    </w:p>
    <w:p>
      <w:pPr>
        <w:pStyle w:val="Normal"/>
        <w:rPr>
          <w:sz w:val="24"/>
        </w:rPr>
      </w:pPr>
      <w:r>
        <w:rPr>
          <w:sz w:val="24"/>
        </w:rPr>
        <w:t>2 300,00 руб. (две тысячи триста руб. 00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йдоба В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mp22</cp:lastModifiedBy>
  <cp:lastPrinted>2009-05-13T10:03:00Z</cp:lastPrinted>
  <dcterms:modified xsi:type="dcterms:W3CDTF">2010-03-10T09:22:00Z</dcterms:modified>
  <cp:revision>25</cp:revision>
  <dc:subject/>
  <dc:title>ПРОТОКОЛ ОЦЕНКИ И СОПОСТАВЛЕНИЯ ЗАЯВОК НА УЧАСТИЕ В КОНКУРСЕ </dc:title>
</cp:coreProperties>
</file>