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редоставление услуги по записи пациентов на прием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клиническая поликлиника № 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0» марта 2010 года</w:t>
        <w:br/>
        <w:tab/>
        <w:tab/>
        <w:tab/>
        <w:tab/>
        <w:tab/>
        <w:tab/>
        <w:tab/>
        <w:tab/>
        <w:tab/>
        <w:tab/>
        <w:t xml:space="preserve">        09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А.С. Сенюшкин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И.Б. Шмелев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Д.Ю. Норицин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на оказание услуг ох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25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5» феврал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43 815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ОМС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слуга по записи пациентов на прием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14017, г. Пермь, ул. Лебедева 42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по 31.03.2010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 подекадно, в течение 10 дней после предоставления платежных документ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ва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3 8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3 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 « СВАН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Центр обработки данных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    </w:t>
      </w:r>
      <w:r>
        <w:rPr/>
        <w:t xml:space="preserve"> </w:t>
      </w:r>
      <w:r>
        <w:rPr>
          <w:sz w:val="24"/>
          <w:szCs w:val="24"/>
        </w:rPr>
        <w:t>ООО «Центр обработки данных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Цена муниципального контракта 343 800,00 (Триста сорок три восемьсот) рублей 00 копеек</w:t>
      </w:r>
      <w:r>
        <w:rPr/>
        <w:t>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ООО «СВАН»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г. Пермь, ул. Бульвар Гагарина, дом 36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а муниципального контракта 343 815,00 (</w:t>
      </w:r>
      <w:r>
        <w:rPr>
          <w:sz w:val="24"/>
          <w:szCs w:val="24"/>
        </w:rPr>
        <w:t>Триста сорок три восемьсот пятнадцать</w:t>
      </w:r>
      <w:r>
        <w:rPr>
          <w:sz w:val="24"/>
        </w:rPr>
        <w:t>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А. Муха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И.Б. Шмел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А.С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09-12-17T10:31:00Z</cp:lastPrinted>
  <dcterms:modified xsi:type="dcterms:W3CDTF">2010-03-09T06:59:00Z</dcterms:modified>
  <cp:revision>13</cp:revision>
  <dc:subject/>
  <dc:title>ПРОТОКОЛ ОЦЕНКИ И СОПОСТАВЛЕНИЯ ЗАЯВОК НА УЧАСТИЕ В КОНКУРСЕ </dc:title>
</cp:coreProperties>
</file>