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1-03/10 от «10» марта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11-03/10 от «10» марта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5"/>
        <w:gridCol w:w="4500"/>
        <w:gridCol w:w="945"/>
        <w:gridCol w:w="7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оматологическая установк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opm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ресло </w:t>
            </w:r>
            <w:r>
              <w:rPr>
                <w:rFonts w:cs="StoneInformal-Bold;Times New Roman" w:ascii="StoneInformal-Bold;Times New Roman" w:hAnsi="StoneInformal-Bold;Times New Roman"/>
                <w:b/>
                <w:bCs/>
                <w:sz w:val="20"/>
              </w:rPr>
              <w:t>Performer III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егулирование положения кресла </w:t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граммирование положений 0,1 и 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ветодиодный индикатор кресла</w:t>
              <w:tab/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топорная пластина кресл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ание положения подголовник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перемещения стойки подголовник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чехла подголовника с двойной артикуляцие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чехлов спинки и подлокотников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чехла сидения и панели для обув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Блок управления инструментами (блок врача) </w:t>
            </w:r>
            <w:r>
              <w:rPr>
                <w:rFonts w:cs="StoneInformal-Bold;Times New Roman" w:ascii="StoneInformal-Bold;Times New Roman" w:hAnsi="StoneInformal-Bold;Times New Roman"/>
                <w:b/>
                <w:bCs/>
                <w:sz w:val="20"/>
              </w:rPr>
              <w:t>Performer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Нижняя подача инструмен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Cs/>
                <w:sz w:val="20"/>
              </w:rPr>
              <w:t>Столик на четыре инструмен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й выключатель</w:t>
              <w:tab/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ожное управление, переключатель влажный/сухой</w:t>
              <w:tab/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давления пневмопривод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давления воздуха охлаждени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давления воды охлаждени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мывка тюбинга наконечник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лектор масла наконечника, очистка коллектора</w:t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высоты установки блока врач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положения блока врач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шарнир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клавируемый пистолет вода-воздух-спре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спользование автоклавируемого пистоле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давления водно-воздушной смеси в пистолете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идроблок </w:t>
            </w:r>
            <w:r>
              <w:rPr>
                <w:rFonts w:cs="StoneInformal-Bold;Times New Roman" w:ascii="StoneInformal-Bold;Times New Roman" w:hAnsi="StoneInformal-Bold;Times New Roman"/>
                <w:b/>
                <w:bCs/>
                <w:sz w:val="20"/>
              </w:rPr>
              <w:t>Performer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полнение стакан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поласкивание чаши плевательницы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струи споласкивания чаши плевательницы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ок инструментов ассистен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Автоклавируемый пылесос </w:t>
            </w:r>
            <w:r>
              <w:rPr>
                <w:rFonts w:cs="StoneInformal;Times New Roman" w:ascii="StoneInformal;Times New Roman" w:hAnsi="StoneInformal;Times New Roman"/>
                <w:sz w:val="20"/>
              </w:rPr>
              <w:t>HVE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Автоклавируемый слюноотсос</w:t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ильтр пылесоса HVE</w:t>
              <w:tab/>
              <w:tab/>
              <w:tab/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ержатель инструментов ассистента </w:t>
            </w:r>
            <w:r>
              <w:rPr>
                <w:bCs/>
                <w:sz w:val="20"/>
              </w:rPr>
              <w:t>(опция)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перемещения держател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поворота</w:t>
              <w:tab/>
              <w:tab/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толик ассистента </w:t>
            </w:r>
            <w:r>
              <w:rPr>
                <w:bCs/>
                <w:sz w:val="20"/>
              </w:rPr>
              <w:t>(опция)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высоты лотк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поворо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Стоматологический светильник </w:t>
            </w:r>
            <w:r>
              <w:rPr>
                <w:rFonts w:cs="StoneInformal-Bold;Times New Roman" w:ascii="StoneInformal-Bold;Times New Roman" w:hAnsi="StoneInformal-Bold;Times New Roman"/>
                <w:b/>
                <w:bCs/>
                <w:sz w:val="20"/>
              </w:rPr>
              <w:t>Performer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ключатель светильник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ереключатель интенсивности света светильник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положения головки светильник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лампы светильник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и шарнира головки светильника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польный бло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элемента воздушного фильтр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элемента фильтра грубой очистки воды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помогательное оборуд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Аспирационная система </w:t>
            </w:r>
            <w:r>
              <w:rPr>
                <w:sz w:val="20"/>
                <w:lang w:val="en-US"/>
              </w:rPr>
              <w:t>VS</w:t>
            </w:r>
            <w:r>
              <w:rPr>
                <w:sz w:val="20"/>
              </w:rPr>
              <w:t>-300 для одной установки</w:t>
              <w:tab/>
              <w:tab/>
              <w:tab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toneInformal-Bold">
    <w:altName w:val="Times New Roman"/>
    <w:charset w:val="00"/>
    <w:family w:val="roman"/>
    <w:pitch w:val="default"/>
  </w:font>
  <w:font w:name="StoneInform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3-10T07:48:00Z</dcterms:modified>
  <cp:revision>43</cp:revision>
  <dc:subject/>
  <dc:title>Приложение №1</dc:title>
</cp:coreProperties>
</file>