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1-03/10 от «10» марта 2010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закупка медицинского оборудования (стоматологическая установка </w:t>
      </w:r>
      <w:r>
        <w:rPr>
          <w:b/>
          <w:lang w:val="en-US"/>
        </w:rPr>
        <w:t>A</w:t>
      </w:r>
      <w:r>
        <w:rPr>
          <w:b/>
        </w:rPr>
        <w:t>-</w:t>
      </w:r>
      <w:r>
        <w:rPr>
          <w:b/>
          <w:lang w:val="en-US"/>
        </w:rPr>
        <w:t>Dec</w:t>
      </w:r>
      <w:r>
        <w:rPr>
          <w:b/>
        </w:rPr>
        <w:t xml:space="preserve"> </w:t>
      </w:r>
      <w:r>
        <w:rPr>
          <w:b/>
          <w:lang w:val="en-US"/>
        </w:rPr>
        <w:t>Perfopmer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 или эквивалент)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 xml:space="preserve">стоматологическая установка </w:t>
      </w:r>
      <w:r>
        <w:rPr>
          <w:b/>
          <w:lang w:val="en-US"/>
        </w:rPr>
        <w:t>A</w:t>
      </w:r>
      <w:r>
        <w:rPr>
          <w:b/>
        </w:rPr>
        <w:t>-</w:t>
      </w:r>
      <w:r>
        <w:rPr>
          <w:b/>
          <w:lang w:val="en-US"/>
        </w:rPr>
        <w:t>Dec</w:t>
      </w:r>
      <w:r>
        <w:rPr>
          <w:b/>
        </w:rPr>
        <w:t xml:space="preserve"> </w:t>
      </w:r>
      <w:r>
        <w:rPr>
          <w:b/>
          <w:lang w:val="en-US"/>
        </w:rPr>
        <w:t>Perfopmer</w:t>
      </w: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 или эквивалент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5"/>
        <w:gridCol w:w="4500"/>
        <w:gridCol w:w="945"/>
        <w:gridCol w:w="7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матологическая установк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opm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ресло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 III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егулирование положения кресла </w:t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граммирование положений 0,1 и 2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ветодиодный индикатор кресла</w:t>
              <w:tab/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топорная пластина кресл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ание положения подголовни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еремещения стойки подголовни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чехла подголовника с двойной артикуляцие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чехлов спинки и подлокотников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чехла сидения и панели для обув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Блок управления инструментами (блок врача)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</w:rPr>
              <w:t>Нижняя подача инструмен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  <w:sz w:val="20"/>
              </w:rPr>
              <w:t>Столик на четыре инструмен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й выключатель</w:t>
              <w:tab/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ожное управление, переключатель влажный/сухой</w:t>
              <w:tab/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пневмопривод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воздуха охлажде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воды охлажде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мывка тюбинга наконечни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лектор масла наконечника, очистка коллектора</w:t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высоты установки блока врач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положения блока врач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шарнира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клавируемый пистолет вода-воздух-спре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спользование автоклавируемого пистоле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давления водно-воздушной смеси в пистолете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Гидроблок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Наполнение стакан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поласкивание чаши плевательницы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струи споласкивания чаши плевательницы</w:t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ок инструментов ассистен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Автоклавируемый пылесос </w:t>
            </w:r>
            <w:r>
              <w:rPr>
                <w:rFonts w:cs="StoneInformal;Times New Roman" w:ascii="StoneInformal;Times New Roman" w:hAnsi="StoneInformal;Times New Roman"/>
                <w:sz w:val="20"/>
              </w:rPr>
              <w:t>HV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Автоклавируемый слюноотсос</w:t>
              <w:tab/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ильтр пылесоса HVE</w:t>
              <w:tab/>
              <w:tab/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ержатель инструментов ассистента </w:t>
            </w:r>
            <w:r>
              <w:rPr>
                <w:bCs/>
                <w:sz w:val="20"/>
              </w:rPr>
              <w:t>(опци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гулировка усилия перемещения держател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оворота</w:t>
              <w:tab/>
              <w:tab/>
              <w:tab/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олик ассистента </w:t>
            </w:r>
            <w:r>
              <w:rPr>
                <w:bCs/>
                <w:sz w:val="20"/>
              </w:rPr>
              <w:t>(опция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гулировка высоты лот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а усилия поворот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Стоматологический светильник </w:t>
            </w:r>
            <w:r>
              <w:rPr>
                <w:rFonts w:cs="StoneInformal-Bold;Times New Roman" w:ascii="StoneInformal-Bold;Times New Roman" w:hAnsi="StoneInformal-Bold;Times New Roman"/>
                <w:b/>
                <w:bCs/>
                <w:sz w:val="20"/>
              </w:rPr>
              <w:t>Performer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ключатель светильника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ереключатель интенсивности света светильни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гулировка положения головки светильни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амена лампы светильник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гулировки шарнира головки светильник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польный бло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амена элемента воздушного фильтра</w:t>
              <w:tab/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мена элемента фильтра грубой очистки воды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помогательное оборудование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Аспирационная система </w:t>
            </w:r>
            <w:r>
              <w:rPr>
                <w:sz w:val="20"/>
                <w:lang w:val="en-US"/>
              </w:rPr>
              <w:t>VS</w:t>
            </w:r>
            <w:r>
              <w:rPr>
                <w:sz w:val="20"/>
              </w:rPr>
              <w:t>-300 для одной установки</w:t>
              <w:tab/>
              <w:tab/>
              <w:tab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380 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9 апреля   2010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5» марта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марта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2.04.2010г. до 08.04.2010 г.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oneInformal-Bold">
    <w:altName w:val="Times New Roman"/>
    <w:charset w:val="00"/>
    <w:family w:val="roman"/>
    <w:pitch w:val="default"/>
  </w:font>
  <w:font w:name="StoneInform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3-10T12:42:00Z</cp:lastPrinted>
  <dcterms:modified xsi:type="dcterms:W3CDTF">2010-03-10T07:42:00Z</dcterms:modified>
  <cp:revision>101</cp:revision>
  <dc:subject/>
  <dc:title>ЗАПРОС КОТИРОВОЧНОЙ ЦЕНЫ № К-27-11/07</dc:title>
</cp:coreProperties>
</file>