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9  от 10.03.2010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 услуг по организации постоянно действующих форм по организации досуга населения по месту жительства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 услуг по организации постоянно действующих форм по организации досуга населения по месту жительства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Максимальная цена контракта 492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к оказания услуг: с 01.04.2010 по 20.12.2010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сто оказания услуг: согласно приложению № 1 к извещению.</w:t>
      </w:r>
    </w:p>
    <w:p>
      <w:pPr>
        <w:pStyle w:val="21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8-00 часов местного времени 22 марта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539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/>
      </w:pPr>
      <w:r>
        <w:rPr/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5:04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3-10T04:54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