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оказанию услуг на организацию постоянно действующих форм по организации дос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я по месту  ж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рганизация работы 6 разножанровых любительских объединений и 4 разножанровых клубов по интересам:</w:t>
      </w:r>
    </w:p>
    <w:p>
      <w:pPr>
        <w:pStyle w:val="Normal"/>
        <w:jc w:val="both"/>
        <w:rPr/>
      </w:pPr>
      <w:r>
        <w:rPr>
          <w:b/>
        </w:rPr>
        <w:t>- творческой лаборатории моды среди учащейся молодежи</w:t>
      </w:r>
      <w:r>
        <w:rPr/>
        <w:t xml:space="preserve"> (микрорайон «Чкаловский»,                           ул. К.Цеткин, 23а);</w:t>
      </w:r>
    </w:p>
    <w:p>
      <w:pPr>
        <w:pStyle w:val="Normal"/>
        <w:jc w:val="both"/>
        <w:rPr/>
      </w:pPr>
      <w:r>
        <w:rPr>
          <w:b/>
        </w:rPr>
        <w:t>- творческого объединения циркового искусства среди детей школьного возраста</w:t>
      </w:r>
      <w:r>
        <w:rPr/>
        <w:t xml:space="preserve"> (микрорайон «Октябрьский»,  ул. Куйбышева, 140а);</w:t>
      </w:r>
    </w:p>
    <w:p>
      <w:pPr>
        <w:pStyle w:val="Normal"/>
        <w:jc w:val="both"/>
        <w:rPr/>
      </w:pPr>
      <w:r>
        <w:rPr>
          <w:b/>
        </w:rPr>
        <w:t>- центра любителей бального танца среди учащейся молодежи</w:t>
      </w:r>
      <w:r>
        <w:rPr/>
        <w:t xml:space="preserve"> (микрорайон «Центральный»,  ул. Г.Успенского,9);</w:t>
      </w:r>
    </w:p>
    <w:p>
      <w:pPr>
        <w:pStyle w:val="Normal"/>
        <w:jc w:val="both"/>
        <w:rPr/>
      </w:pPr>
      <w:r>
        <w:rPr>
          <w:b/>
        </w:rPr>
        <w:t>- творческого объединения  игровых обучающих программ  среди подростков  и молодежи района</w:t>
      </w:r>
      <w:r>
        <w:rPr/>
        <w:t xml:space="preserve"> (микрорайон «Зеленое хозяйство»,  ул. Льва Шатрова,25);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ворческое объединение театрального искусства среди детей младшего и среднего возраста</w:t>
      </w:r>
      <w:r>
        <w:rPr/>
        <w:t xml:space="preserve"> (микрорайон «Крохалева»,ул.Гусарова,4);</w:t>
      </w:r>
    </w:p>
    <w:p>
      <w:pPr>
        <w:pStyle w:val="Normal"/>
        <w:jc w:val="both"/>
        <w:rPr/>
      </w:pPr>
      <w:r>
        <w:rPr>
          <w:b/>
        </w:rPr>
        <w:t xml:space="preserve">-творческое объединение любителей современного танца </w:t>
      </w:r>
      <w:r>
        <w:rPr/>
        <w:t>( микрорайон «Владимирский», Краснополянская,19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клуба исторического фехтования и реконструкции  среди учащейся молодежи </w:t>
      </w:r>
      <w:r>
        <w:rPr/>
        <w:t>(микрорайон «Липовая Гора» » ул. Г. Хасана,117)</w:t>
      </w:r>
    </w:p>
    <w:p>
      <w:pPr>
        <w:pStyle w:val="Normal"/>
        <w:jc w:val="both"/>
        <w:rPr/>
      </w:pPr>
      <w:r>
        <w:rPr>
          <w:b/>
        </w:rPr>
        <w:t>- кино-клуба для ветеранов</w:t>
      </w:r>
      <w:r>
        <w:rPr/>
        <w:t xml:space="preserve"> (микрорайон  «Центральный»,  ул. Пионерская, 17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учно</w:t>
      </w:r>
      <w:r>
        <w:rPr/>
        <w:t>-</w:t>
      </w:r>
      <w:r>
        <w:rPr>
          <w:b/>
        </w:rPr>
        <w:t>философского клуба среди  научной и творческой интеллигенции</w:t>
      </w:r>
      <w:r>
        <w:rPr/>
        <w:t xml:space="preserve">  (микрорайон «Центральный»,  ул. Героев Хасана, 7а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клуба исторического танца  </w:t>
      </w:r>
      <w:r>
        <w:rPr/>
        <w:t>(место проведения по согласованию с Заказчиком)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едоставление названия  каждой  постоянно действующей формы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аличие плана-сетки занятий каждой постоянно действующей  формой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беспечение участия в каждой постоянно действующей форме по организации  досуга не менее 10 человек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рганизация работы  каждой постоянно действующей формы в течение квартала не менее одного раза в неделю с продолжительностью занятий не менее 1 час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Предоставление журналов учета занятий каждой постоянно действующей формы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Срок оказания услуг   с 01.04.2010 по 20.12. 2010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Обеспечение потребностей каждой постоянно действующей формы по организации досуга на приобретение товаров или  на  предоставление услуг на сумму не менее 315 000 рублей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рганизация деятельности по организации каждой постоянно действующей формы досуга с учетом возрастной аудитории участников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бязательное предоставление фотоматериалов по деятельности постоянно действующих форм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Проведение каждой постоянно-действующей формой не менее 1 отчетного  мероприятия  в квартал. Место и сроки проведения по согласованию с заказчиком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Обеспечение работы не менее 1 ведущего на каждом отчетном мероприяти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аличие технического оборудования в киноклубе для ветеранов для демонстрации киноматериалов и кинофильмов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аличие технических средств и реквизита для проведения занятий каждой постоянно действующей формы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аличие специалистов, проводящих занятия в каждой постоянно действующей форме по организации досуг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Оценочные показатели качества услуг.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 xml:space="preserve">Регулярность проведения занятий в соответствии с техническим заданием. 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 xml:space="preserve">Высокий  профессиональный уровень проведения занятий в каждой  постоянно действующей форме по организации досуга. 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>Соответствие приобретаемых товаров потребностям каждой постоянно действующей формы  по организации досуга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/>
      </w:pPr>
      <w:r>
        <w:rPr/>
        <w:t>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2:00Z</dcterms:created>
  <dc:creator>us4042</dc:creator>
  <dc:description/>
  <cp:keywords/>
  <dc:language>en-US</dc:language>
  <cp:lastModifiedBy>us1062</cp:lastModifiedBy>
  <cp:lastPrinted>2010-03-02T15:51:00Z</cp:lastPrinted>
  <dcterms:modified xsi:type="dcterms:W3CDTF">2010-03-10T04:55:00Z</dcterms:modified>
  <cp:revision>9</cp:revision>
  <dc:subject/>
  <dc:title>ХАРАКТЕРИСТИКА И ТРЕБОВАНИЯ</dc:title>
</cp:coreProperties>
</file>