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0 от 10.03.2010 г.</w:t>
      </w:r>
    </w:p>
    <w:p>
      <w:pPr>
        <w:pStyle w:val="Normal"/>
        <w:spacing w:lineRule="auto" w:line="360"/>
        <w:jc w:val="center"/>
        <w:rPr/>
      </w:pPr>
      <w:r>
        <w:rPr/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 услуг по организации и проведению районных легкоатлетических эстафет 2010 года</w:t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 xml:space="preserve">          </w:t>
      </w: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тветственная: Шабалина А.Н. тел. 216-81-18, предусматривает осуществить за счет средств городского бюджета закупку способом запроса котировки на оказание  услуг по организации и проведению районных легкоатлетических эстафет 2010 года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Максимальная цена контракта 45 000,0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оказанию услуг, приведены в приложении № 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роки оказания услуг: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дение традиционной эстафеты: в период с 19.04.2010 года по 25.04.2010 год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оведение эстафеты 20х200 м: в период с 12.05.2010 года по 19.05.2010 год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сто оказания услуг: г. Пермь, Свердловский район (по согласованию с Заказчиком).</w:t>
      </w:r>
    </w:p>
    <w:p>
      <w:pPr>
        <w:pStyle w:val="21"/>
        <w:ind w:firstLine="708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тировочную заявку в письменной форме следует подать до 18-00 часов местного времени 17 марта 2010 г., в кабинет 205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>
          <w:bCs/>
          <w:iCs/>
        </w:rPr>
      </w:pPr>
      <w:r>
        <w:rPr>
          <w:bCs/>
          <w:iCs/>
        </w:rPr>
        <w:t>Срок подписания муниципального контракта  победителем – по истечении 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  <w:t xml:space="preserve">Форма оплаты: безналичное перечисление денежных средств на расчетный счет Исполнител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394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орядок оплаты: на условиях, предусмотренных муниципальным контрактом (Приложение № 3 к извещению).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.</w:t>
      </w:r>
    </w:p>
    <w:p>
      <w:pPr>
        <w:pStyle w:val="Normal"/>
        <w:spacing w:lineRule="auto" w:line="360"/>
        <w:ind w:firstLine="539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539"/>
        <w:rPr/>
      </w:pPr>
      <w:r>
        <w:rPr/>
        <w:t>Требования к участнику размещения заказа: отсутствие в реестре недобросовестных поставщиков.</w:t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539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Глава  администрации района </w:t>
        <w:tab/>
        <w:tab/>
        <w:tab/>
        <w:tab/>
        <w:t xml:space="preserve">  </w:t>
        <w:tab/>
        <w:t xml:space="preserve">         </w:t>
        <w:tab/>
        <w:t>В.И. Петенко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4:54:00Z</dcterms:created>
  <dc:creator>_</dc:creator>
  <dc:description/>
  <cp:keywords/>
  <dc:language>en-US</dc:language>
  <cp:lastModifiedBy>us1062</cp:lastModifiedBy>
  <cp:lastPrinted>2008-11-28T14:09:00Z</cp:lastPrinted>
  <dcterms:modified xsi:type="dcterms:W3CDTF">2010-03-09T12:46:00Z</dcterms:modified>
  <cp:revision>6</cp:revision>
  <dc:subject/>
  <dc:title>В рамках реализации городской целевой программы «Развитие городских микрорайонов в 2006-2010гг</dc:title>
</cp:coreProperties>
</file>