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Характеристика и требован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к оказанию услуг по организации и проведению районных легкоатлетических эстафет 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 xml:space="preserve">Организация и проведение районных легкоатлетических эстафет (традиционной легкоатлетической эстафеты посвященной 65-летию победы в ВОВ, эстафеты 20х200м)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Составление положений, смет, маршрута, схем и регламента мероприяти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роведение мероприятий с привлечением жителей Свердловского района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>Организация участников по группам: учащиеся МОУ СОШ, учащиеся начального профессионального образования, ССУЗов, ВУЗов, производственных коллективов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>Выбор площадки: стадион в Свердловском районе города Перми с специальным покрытием и разметкой для проведения соревнований по легкой атлетике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>Техническое обеспечение мероприятия: эстафетными палочками, часами, табличками – указателями № этапов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рганизовать награждение победителей и призеров эстафеты на сумму не менее 5000,00 рублей на каждом мероприяти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В рамках проведение традиционной эстафеты учитывать количество   11 этапов:  5 женских и 6 мужских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Обеспечение звукового и музыкального сопровождения. 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  <w:t xml:space="preserve">10. Сроки проведения традиционной эстафеты: в период с 19 апреля по 25 апреля 2010 года. Сроки проведения эстафеты 20х200м (среди учащихся МОУ СОШ младшего и среднего возраста ) в период с 12 мая по 19 мая 2010 год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5:13:00Z</dcterms:created>
  <dc:creator>Мелюхин</dc:creator>
  <dc:description/>
  <cp:keywords/>
  <dc:language>en-US</dc:language>
  <cp:lastModifiedBy>us1062</cp:lastModifiedBy>
  <cp:lastPrinted>2010-03-05T09:28:00Z</cp:lastPrinted>
  <dcterms:modified xsi:type="dcterms:W3CDTF">2010-03-10T08:09:00Z</dcterms:modified>
  <cp:revision>4</cp:revision>
  <dc:subject/>
  <dc:title>1</dc:title>
</cp:coreProperties>
</file>