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8 от «10» марта 2010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поставку тест - полосок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Светлана Анатольевна Мутовкина, тел. 238-09-38, предусматривает осуществить за счет средств  ОМС способом запроса котировок поставку изделий медицинского назначения на сумму (начальная (максимальная) цена контракта)  249 000 (Двести сорок девять тысяч) рублей 00 коп.</w:t>
      </w:r>
    </w:p>
    <w:p>
      <w:pPr>
        <w:pStyle w:val="1"/>
        <w:keepNext w:val="fals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изделия медицинского назначения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01.07.2010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аксимальная цена контракта: 249 000 (Двести сорок девять тысяч) рублей 00 коп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овара будет произведена безналичным перечислением денежных средств после подписания акта приема передачи товара, товарных накладных, счет – фактуры, оформленных в установленном порядке в срок до 31 декабря 2010 года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17» марта 2010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18 марта 2010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, чем через 7 дней и не позднее 12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поставку изделий медицинского назначения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1:00Z</dcterms:created>
  <dc:creator>tevelevadb</dc:creator>
  <dc:description/>
  <cp:keywords/>
  <dc:language>en-US</dc:language>
  <cp:lastModifiedBy>comp</cp:lastModifiedBy>
  <cp:lastPrinted>2009-03-04T11:01:00Z</cp:lastPrinted>
  <dcterms:modified xsi:type="dcterms:W3CDTF">2010-03-04T06:37:00Z</dcterms:modified>
  <cp:revision>34</cp:revision>
  <dc:subject/>
  <dc:title>ЗАПРОС КОТИРОВОЧНОЙ ЦЕНЫ</dc:title>
</cp:coreProperties>
</file>