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9 от «10» марта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Муниципальный контракт на поставку реактивов для клинико – диагностической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 </w:t>
      </w:r>
      <w:r>
        <w:rPr/>
        <w:t>лаборатории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10-03-04T06:51:00Z</dcterms:modified>
  <cp:revision>21</cp:revision>
  <dc:subject/>
  <dc:title>ДОГОВОР ПОСТАВКИ № </dc:title>
</cp:coreProperties>
</file>