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9 от «10» марта 2010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клинико-диагност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Мутовкина Светлана Анатольевна, тел. 238-09-38, предусматривает осуществить за счет средств ОМС способом запроса котировок на поставку реактивов для клинико-диагностической  лаборатории на сумму  (максимальная цена контракта)  240 000 (Двести сорок тысяч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реактивы для клинико-диагностической лаборатории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01.06.2010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240 000 (Двести сорок  тысяч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17» марта 2010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18 марта 2010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реактивы для биохимической лаборатории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1:00Z</dcterms:created>
  <dc:creator>tevelevadb</dc:creator>
  <dc:description/>
  <cp:keywords/>
  <dc:language>en-US</dc:language>
  <cp:lastModifiedBy>comp</cp:lastModifiedBy>
  <cp:lastPrinted>2009-06-29T11:24:00Z</cp:lastPrinted>
  <dcterms:modified xsi:type="dcterms:W3CDTF">2010-03-04T06:18:00Z</dcterms:modified>
  <cp:revision>37</cp:revision>
  <dc:subject/>
  <dc:title>ЗАПРОС КОТИРОВОЧНОЙ ЦЕНЫ</dc:title>
</cp:coreProperties>
</file>