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ЗВЕЩЕНИЕ № 5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 «10» марта 2010 года 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запроса котировок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казание автотранспортных услуг 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МБУ «Благоустройство Ленинского района»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57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211"/>
        <w:gridCol w:w="5346"/>
      </w:tblGrid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Благоустройство Ленинского района»</w:t>
            </w:r>
          </w:p>
        </w:tc>
      </w:tr>
      <w:tr>
        <w:trPr>
          <w:trHeight w:val="233" w:hRule="atLeast"/>
        </w:trPr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чтовый адрес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Кирова,61</w:t>
            </w:r>
          </w:p>
        </w:tc>
      </w:tr>
      <w:tr>
        <w:trPr>
          <w:trHeight w:val="247" w:hRule="atLeast"/>
        </w:trPr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при наличии)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342) 233-55-63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солапова Ирина Ивановна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 Перми</w:t>
            </w:r>
          </w:p>
        </w:tc>
      </w:tr>
      <w:tr>
        <w:trPr>
          <w:trHeight w:val="838" w:hRule="atLeast"/>
        </w:trPr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автотранспортных услуг  (перевозка должностных лиц)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о в приложении № 3 к извещению № 5 от 10 марта 2010г.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tabs>
                <w:tab w:val="clear" w:pos="708"/>
                <w:tab w:val="left" w:pos="370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Ленинский район</w:t>
              <w:tab/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поставок товаров, выполнения работ, оказания услуг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4.2010г. по 30.09.2010г.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ind w:left="47" w:hanging="0"/>
              <w:rPr/>
            </w:pPr>
            <w:r>
              <w:rPr/>
              <w:t>В цену контракта должны включаться налоги, сборы, другие обязательные платежи, стоимость расходных материалов.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1 816 рублей 00 копеек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Кирова,61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до 16 часов 00 минут </w:t>
            </w:r>
          </w:p>
          <w:p>
            <w:pPr>
              <w:pStyle w:val="Style17"/>
              <w:tabs>
                <w:tab w:val="clear" w:pos="708"/>
                <w:tab w:val="left" w:pos="3885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«22» марта 2010г. </w:t>
              <w:tab/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 09.00 до 17.00 в рабочие дни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пятницу с 09.00 до 16.00 часов.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ранее 7 дней и не позднее 10 дней со дня размещения на сайте протокола рассмотрения и оценки котировочных заявок. Проект муниципального контракта представлен в Приложении № 2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ind w:left="47" w:hanging="0"/>
              <w:rPr/>
            </w:pPr>
            <w:r>
              <w:rPr/>
              <w:t>Оплата за оказанные услуги осуществляется Заказчиком ежемесячно, в течение 10 банковских дней после подписания сторонами акта сдачи-приемки оказанных услуг, без предоплаты и в соответствии с условиями муниципального контракта, по безналичному расчету.</w:t>
            </w:r>
          </w:p>
        </w:tc>
      </w:tr>
      <w:tr>
        <w:trPr/>
        <w:tc>
          <w:tcPr>
            <w:tcW w:w="5211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  <w:tr>
        <w:trPr/>
        <w:tc>
          <w:tcPr>
            <w:tcW w:w="5211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Директор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МБУ «Благоустройство Ленинского района»</w:t>
        <w:tab/>
        <w:tab/>
        <w:tab/>
        <w:tab/>
        <w:tab/>
        <w:t>С.В. Пивн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0:41:00Z</dcterms:created>
  <dc:creator>USER</dc:creator>
  <dc:description/>
  <cp:keywords/>
  <dc:language>en-US</dc:language>
  <cp:lastModifiedBy>USER</cp:lastModifiedBy>
  <cp:lastPrinted>2010-03-10T06:37:00Z</cp:lastPrinted>
  <dcterms:modified xsi:type="dcterms:W3CDTF">2010-03-10T08:54:00Z</dcterms:modified>
  <cp:revision>20</cp:revision>
  <dc:subject/>
  <dc:title/>
</cp:coreProperties>
</file>