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 о проведении запроса котировок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10» марта 2010 года № 5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ТИРОВОЧНАЯ ЗАЯВКА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______________200__года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70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864"/>
        <w:gridCol w:w="5006"/>
      </w:tblGrid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Заполняется юридическим лицом: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/КПП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товара, работы, услуги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оки поставок товаров, выполнения работ, оказания услуг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сходах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требованиям, предъявляемым к субъектам малого предпринимательства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указ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>
          <w:trHeight w:val="706" w:hRule="atLeast"/>
        </w:trPr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Заполняется физическим лицом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(в т.ч .индивидуальным предпринимателем):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поставляемых товаров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товара, работы, услуги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оки поставок товаров, выполнения работ, оказания услуг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сходах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указ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: на ____ л. в 1 экз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 __________________________ ________________________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лжность) (подпись) (ФИО)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8:40:00Z</dcterms:created>
  <dc:creator>USER</dc:creator>
  <dc:description/>
  <cp:keywords/>
  <dc:language>en-US</dc:language>
  <cp:lastModifiedBy>USER</cp:lastModifiedBy>
  <cp:lastPrinted>2010-01-19T11:02:00Z</cp:lastPrinted>
  <dcterms:modified xsi:type="dcterms:W3CDTF">2010-03-09T11:47:00Z</dcterms:modified>
  <cp:revision>9</cp:revision>
  <dc:subject/>
  <dc:title/>
</cp:coreProperties>
</file>