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найму транспортного средства ВАЗ-2114 или «эквивалент» с экипажем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0» марта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найму транспортного средства ВАЗ-2114 или «эквивалент» с экипажем (извещение № 23 от «25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феврал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72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23 от «25» февра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18.03.2010 г. по 30.09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69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70 11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С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7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нтипин А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Отклонить </w:t>
      </w:r>
      <w:r>
        <w:rPr>
          <w:szCs w:val="26"/>
        </w:rPr>
        <w:t>котировочную заявку ИП Антипина А.А.  в связи с не соответствием требованиям, установленным в извещении о проведении запроса котировок, а именно не указаны конкретные характеристики предлагаемых услуг (п. 3 ст. 44 Федерального закона № 94-ФЗ от 21.07.2005 г.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ФОРСАЖ» и составила 347 760,00 руб. (Триста сорок семь тысяч семьсот шестьдесят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ФОРСАЖ», место нахождения: 614010, г. Пермь, ул. Куйбышева, д. 106, оф. 207, цена муниципального контракта 347760,00</w:t>
      </w:r>
      <w:r>
        <w:rPr>
          <w:bCs/>
          <w:kern w:val="2"/>
        </w:rPr>
        <w:t xml:space="preserve"> руб. (Триста сорок семь </w:t>
      </w:r>
      <w:r>
        <w:rPr/>
        <w:t>тысяч семьсот шестьдеся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ИП Вакуленко О.М.</w:t>
      </w:r>
      <w:r>
        <w:rPr>
          <w:b/>
        </w:rPr>
        <w:t>,</w:t>
      </w:r>
      <w:r>
        <w:rPr/>
        <w:t xml:space="preserve"> место нахождения: г. Пермь, ул. Набережная, 35, цена муниципального контракта 357 696,00</w:t>
      </w:r>
      <w:r>
        <w:rPr>
          <w:bCs/>
          <w:kern w:val="2"/>
        </w:rPr>
        <w:t xml:space="preserve"> руб. (Триста пятьдесят семь </w:t>
      </w:r>
      <w:r>
        <w:rPr/>
        <w:t>тысяч шестьсот девяносто шес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3-09T14:48:00Z</cp:lastPrinted>
  <dcterms:modified xsi:type="dcterms:W3CDTF">2010-03-09T11:53:00Z</dcterms:modified>
  <cp:revision>223</cp:revision>
  <dc:subject/>
  <dc:title>ПРОТОКОЛ ОЦЕНКИ И СОПОСТАВЛЕНИЯ ЗАЯВОК НА УЧАСТИЕ В КОНКУРСЕ </dc:title>
</cp:coreProperties>
</file>