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марта 2010 года Кт № 12-01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БОЛЬНИЦА №1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 Пермь, ул. Никулина,1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9-27-87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,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1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 000,0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 Пермь, ул. Никулина,10 нач.ОМТС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мар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442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26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>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Д.В.Антон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Инженер</cp:lastModifiedBy>
  <cp:lastPrinted>2010-03-09T16:38:00Z</cp:lastPrinted>
  <dcterms:modified xsi:type="dcterms:W3CDTF">2010-03-09T11:38:00Z</dcterms:modified>
  <cp:revision>16</cp:revision>
  <dc:subject/>
  <dc:title>ИЗВЕЩЕНИЕ № __ от «___» __________ 200 _ года </dc:title>
</cp:coreProperties>
</file>