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6 от 10 марта 2010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5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65 * 9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585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ный врач  МУЗ «ГДКП №1»                                             А.Н.Сенюшкин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cp:lastPrinted>2010-03-05T10:00:00Z</cp:lastPrinted>
  <dcterms:modified xsi:type="dcterms:W3CDTF">2010-03-10T06:06:00Z</dcterms:modified>
  <cp:revision>34</cp:revision>
  <dc:subject/>
  <dc:title/>
</cp:coreProperties>
</file>