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0» марта 2010 года № 3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охранных услуг и противопожарных мероприятий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и территория МУЗ ГКБ № 4 по адресу: г. Пермь, ул. Ким,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 г. по 30.06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6 448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2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ежемесячным перечислением денежных средств на  расчетный  счет безналичным путем в  течение  40 рабочих  дней с момента подписания акта выполненных работ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1</cp:lastModifiedBy>
  <cp:lastPrinted>2009-12-11T12:52:00Z</cp:lastPrinted>
  <dcterms:modified xsi:type="dcterms:W3CDTF">2010-03-10T08:25:00Z</dcterms:modified>
  <cp:revision>131</cp:revision>
  <dc:subject/>
  <dc:title>ЗАПРОС КОТИРОВОЧНОЙ ЦЕНЫ</dc:title>
</cp:coreProperties>
</file>