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2(СМП) от 10.03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–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/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07"/>
        <w:gridCol w:w="2850"/>
        <w:gridCol w:w="285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арактеристик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ческо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м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9600 шту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 по 800 шту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това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нтрическо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м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м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6550 шту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 по 450 шту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това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нтрическо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м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м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700 шту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 по 300 шту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това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4:06:00Z</dcterms:created>
  <dc:creator>MEDUSER12</dc:creator>
  <dc:description/>
  <cp:keywords/>
  <dc:language>en-US</dc:language>
  <cp:lastModifiedBy>URUSER_12</cp:lastModifiedBy>
  <dcterms:modified xsi:type="dcterms:W3CDTF">2010-03-09T08:02:00Z</dcterms:modified>
  <cp:revision>12</cp:revision>
  <dc:subject/>
  <dc:title>Приложение № 2</dc:title>
</cp:coreProperties>
</file>