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12 (СМП) от «10» марта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шприце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: 221-67-67, факс: 221-79-99, 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шприце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 Товар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партиями согласно графику поставки (приложение №5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151 440,00</w:t>
      </w:r>
      <w:r>
        <w:rPr>
          <w:sz w:val="20"/>
          <w:szCs w:val="20"/>
        </w:rPr>
        <w:t xml:space="preserve"> (Сто пятьдесят одна тысяча четыреста сорок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4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7» марта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.о.главного врача</w:t>
      </w:r>
      <w:r>
        <w:rPr>
          <w:sz w:val="20"/>
          <w:szCs w:val="20"/>
        </w:rPr>
        <w:t xml:space="preserve">                                                     ________________                                   </w:t>
        <w:tab/>
        <w:t xml:space="preserve">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Разбивка по источникам финансирования (приложение №4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График поставки (приложение №5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(СМП) от 10.03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5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че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9600 шт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800 штук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550 шт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450 штук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700 шт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300 штук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426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(СМП) от 10.03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ивка по источникам финанс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57"/>
        <w:gridCol w:w="1554"/>
        <w:gridCol w:w="1623"/>
        <w:gridCol w:w="1617"/>
        <w:gridCol w:w="1622"/>
      </w:tblGrid>
      <w:tr>
        <w:trPr>
          <w:trHeight w:val="238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153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дневной стационар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стационар на дому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</w:tr>
      <w:tr>
        <w:trPr>
          <w:trHeight w:val="493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2 м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5 мл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493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10 мл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(СМП) от 10.03.2010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афик поставки шприцев за счет средств обязательного медицинского страхования:</w:t>
      </w:r>
    </w:p>
    <w:tbl>
      <w:tblPr>
        <w:tblW w:w="10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6"/>
        <w:gridCol w:w="853"/>
        <w:gridCol w:w="1641"/>
        <w:gridCol w:w="1078"/>
        <w:gridCol w:w="1131"/>
        <w:gridCol w:w="1134"/>
        <w:gridCol w:w="861"/>
        <w:gridCol w:w="825"/>
      </w:tblGrid>
      <w:tr>
        <w:trPr>
          <w:trHeight w:val="5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ы поставки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 мар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апр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апреля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ма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июня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для инъекций однократного применения 2 м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для инъекций однократного применения 5 мл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0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для инъекций однократного применения 10 мл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рафик поставки шприцев за счет средств обязательного медицинского страхования (дневной стационар)</w:t>
      </w:r>
    </w:p>
    <w:tbl>
      <w:tblPr>
        <w:tblW w:w="107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711"/>
        <w:gridCol w:w="853"/>
        <w:gridCol w:w="1666"/>
        <w:gridCol w:w="1076"/>
        <w:gridCol w:w="1112"/>
        <w:gridCol w:w="1134"/>
        <w:gridCol w:w="847"/>
        <w:gridCol w:w="822"/>
      </w:tblGrid>
      <w:tr>
        <w:trPr>
          <w:trHeight w:val="3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ы поставки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 март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апр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апрел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ма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июня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для инъекций однократного применения 2 м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 (днев.стационар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для инъекций однократного применения 5 мл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 (днев.стационар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для инъекций однократного применения 10 мл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 (днев.стационар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рафик поставки шприцев за счет средств обязательного медицинского страхования (стационар на дому)</w:t>
      </w:r>
    </w:p>
    <w:tbl>
      <w:tblPr>
        <w:tblW w:w="10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6"/>
        <w:gridCol w:w="853"/>
        <w:gridCol w:w="1641"/>
        <w:gridCol w:w="1078"/>
        <w:gridCol w:w="1131"/>
        <w:gridCol w:w="1134"/>
        <w:gridCol w:w="861"/>
        <w:gridCol w:w="825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ы поставки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 мар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апр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апреля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ма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июня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для инъекций однократного применения 2 м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 (стационар на дому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рафик поставки шприцев за счет средств от предпринимательской и иной приносящей доход деятельности</w:t>
      </w:r>
    </w:p>
    <w:tbl>
      <w:tblPr>
        <w:tblW w:w="10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4"/>
        <w:gridCol w:w="853"/>
        <w:gridCol w:w="1641"/>
        <w:gridCol w:w="1080"/>
        <w:gridCol w:w="1121"/>
        <w:gridCol w:w="1134"/>
        <w:gridCol w:w="850"/>
        <w:gridCol w:w="824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ы поставки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 мар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апр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апр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ма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июня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для инъекций однократного применения 5 мл.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23:00Z</dcterms:created>
  <dc:creator>tevelevadb</dc:creator>
  <dc:description/>
  <cp:keywords/>
  <dc:language>en-US</dc:language>
  <cp:lastModifiedBy>URUSER_12</cp:lastModifiedBy>
  <cp:lastPrinted>2010-01-22T15:45:00Z</cp:lastPrinted>
  <dcterms:modified xsi:type="dcterms:W3CDTF">2010-03-10T05:15:00Z</dcterms:modified>
  <cp:revision>27</cp:revision>
  <dc:subject/>
  <dc:title>ЗАПРОС КОТИРОВОЧНОЙ ЦЕНЫ</dc:title>
</cp:coreProperties>
</file>