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 от 10.03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426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365"/>
        <w:gridCol w:w="884"/>
        <w:gridCol w:w="809"/>
        <w:gridCol w:w="944"/>
        <w:gridCol w:w="1598"/>
        <w:gridCol w:w="1615"/>
        <w:gridCol w:w="1560"/>
        <w:gridCol w:w="1417"/>
        <w:gridCol w:w="992"/>
        <w:gridCol w:w="1237"/>
      </w:tblGrid>
      <w:tr>
        <w:trPr>
          <w:trHeight w:val="71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8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9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101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ечувствительная рентгенографическая пленка  RETINA XBM или эквивалент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е эмульсированный фотографический материал.Пленка имеет синюю полиэтилентерефталатную основу.Специальная антистатическая обработка поверхности пленки при хорошей способности к скольжению,нанос серебра:4,6-4,8г/м2.Рентгеносенситометрические показатели:при ручной обработке - t проявителя 20град,время проявления 4-6мин.,чувствительность 1000-1300обр.р.,средний градиент 2,8;при машинной обработке t проявителя 33 град,время проявления 2мин.,чувствительность 1000обр.р.(S-970(1/P),средний градиент 2,7,максимальная плотность почернения Dmax - 3.36.В комбинации с усиливающими экранами испускающими свет в синей и ультрафиолетовой области спектра позволяет использование в классах чувствительности от 50 до 800 по DIN 6867.В упаковке 100 лист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х4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х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х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х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х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4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992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0-03-09T14:23:00Z</cp:lastPrinted>
  <dcterms:modified xsi:type="dcterms:W3CDTF">2010-03-09T10:37:00Z</dcterms:modified>
  <cp:revision>18</cp:revision>
  <dc:subject/>
  <dc:title>Приложение № 2</dc:title>
</cp:coreProperties>
</file>