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азработку проектно-сметной документации на объек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Капитальный ремонт шоссе Космонавтов на участке от ул. Мильчакова до ул. Голе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роектируемого объект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перекрестка шоссе Космонавтов на участке от ул. Мильчакова до ул. Голева в Дзержинском районе  г. Перми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зчик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 «Пермблагоустройство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 строительств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питальный ремонт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яженность, площадь развязки в одном уровне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3 км, 6 га (уточняется проектом)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расположения объект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Пермь, Дзержинский рай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ования по защите  окружающей среды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усмотреть ПОС необходимые мероприятия по охране окружающей среды при производстве СМ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начала и окончания  проектирован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5 дней с момента  заключения  муниципального  контрак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тадийность проектирования, состав документации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ная документация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яснительная запис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3"/>
                <w:szCs w:val="23"/>
              </w:rPr>
              <w:t xml:space="preserve">Чертеж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етная документация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ая документация: 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Чертежи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сновные требования  к проектируемому объекту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ектом предусмотреть  мероприятия по увеличению пропускной способности  перекрестка ш. Космонавтов  и ул.Столбово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нженерные изыскан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ить уточнение топографического  плана. Использовать данные геологических  изысканий ранее выполненных к проекту «Реконструкция шоссе Космонавтов  от ул. Мильчакова до ул.Плеханова в Дзержинском районе г.Перми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ный размер  капитальных  вложений, в том числе СМ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тод определения стоимости СМР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, разработанной центром ценообразования (согласовать с Заказчиком при заключении контракта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метной документацией учесть затраты на  авторский, технический надзор, проектно-изыскательские работы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проектной  организации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яется на основе  проведения котировок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обые условия проектирован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гория шоссе Космонавтов - магистральная улица  общегородского  значения регулируемого движения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ом предусмотреть уширение проезжей части шоссе Космонавтов в зоне перекрестка  с ул.Столбовой протяженностью ≈ 0,3 км, уширение проезжей части  ул.Столбовой на подходе к  пересечению с шоссе Космонавтов до 4-х полос движения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покрытия на уширениях капитальный. Вид покрытия – ЩМА15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ные нагрузки согласно СНиП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нструкцию дорожной одежды  на уширениях  согласовать с заказчиком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ования к содержанию  работ, содержанию и оформлению проект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оектно-сметная документация  выдается в 4-х экз. на бумажном носителе и в одном экземпляре на электронном носител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28:00Z</dcterms:created>
  <dc:creator>user</dc:creator>
  <dc:description/>
  <cp:keywords/>
  <dc:language>en-US</dc:language>
  <cp:lastModifiedBy>Третьякова Елена Юрьевна</cp:lastModifiedBy>
  <cp:lastPrinted>2010-03-10T12:06:00Z</cp:lastPrinted>
  <dcterms:modified xsi:type="dcterms:W3CDTF">2010-03-10T07:07:00Z</dcterms:modified>
  <cp:revision>12</cp:revision>
  <dc:subject/>
  <dc:title>Техническое задание </dc:title>
</cp:coreProperties>
</file>