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 </w:t>
      </w:r>
      <w:r>
        <w:rPr>
          <w:b/>
        </w:rPr>
        <w:t xml:space="preserve">«10» марта </w:t>
      </w:r>
      <w:r>
        <w:rPr>
          <w:b/>
          <w:sz w:val="22"/>
          <w:szCs w:val="22"/>
        </w:rPr>
        <w:t xml:space="preserve">2010 г. О ПРОВЕДЕНИИ ЗАПРОСА КОТИРОВОК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bCs/>
        </w:rPr>
        <w:t xml:space="preserve">на </w:t>
      </w:r>
      <w:r>
        <w:rPr>
          <w:b/>
        </w:rPr>
        <w:t xml:space="preserve">разработку проектно-сметной документации на объек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Капитальный ремонт шоссе Космонавтов на участке от ул. Мильчакова до ул.  Голе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 xml:space="preserve">почтовый адрес: 614000, г. Пермь, ул. Ленина, 25, каб. 1, отдел по размещению </w:t>
      </w:r>
    </w:p>
    <w:p>
      <w:pPr>
        <w:pStyle w:val="Normal"/>
        <w:jc w:val="center"/>
        <w:rPr/>
      </w:pPr>
      <w:r>
        <w:rPr/>
        <w:t>муниципального заказ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закупку способом запроса котировок: </w:t>
      </w:r>
      <w:r>
        <w:rPr>
          <w:bCs/>
        </w:rPr>
        <w:t xml:space="preserve">на </w:t>
      </w:r>
      <w:r>
        <w:rPr/>
        <w:t>разработку проектно-сметной документации на объект «Капитальный ремонт шоссе Космонавтов на участке от ул. Мильчакова до ул. Голева»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bCs/>
        </w:rPr>
        <w:t xml:space="preserve">на </w:t>
      </w:r>
      <w:r>
        <w:rPr>
          <w:b/>
        </w:rPr>
        <w:t xml:space="preserve">разработку проектно-сметной документации на объек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Капитальный ремонт шоссе Космонавтов на участке от ул. Мильчакова до ул.  Голе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ектируемого объекта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ерекрестка шоссе Космонавтов на участке от ул. Мильчакова до ул. Голева в Дзержинском районе  г. Перми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Пермблагоустройство»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строительства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, площадь развязки в одном уровне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 км, 6 га (уточняется проектом)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положения объекта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Дзержинский район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по защите  окружающей среды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мотреть ПОС необходимые мероприятия по охране окружающей среды при производстве СМР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начала и окончания  проектирования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дней с момента  заключения  муниципального  контракта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ийность проектирования, состав документации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ая документаци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Чертеж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метная документация. </w:t>
            </w:r>
          </w:p>
          <w:p>
            <w:pPr>
              <w:pStyle w:val="Normal"/>
              <w:rPr/>
            </w:pPr>
            <w:r>
              <w:rPr/>
              <w:t xml:space="preserve">Рабочая документация: </w:t>
            </w:r>
          </w:p>
          <w:p>
            <w:pPr>
              <w:pStyle w:val="Normal"/>
              <w:ind w:left="360" w:hanging="0"/>
              <w:rPr/>
            </w:pPr>
            <w:r>
              <w:rPr/>
              <w:t>1. Чертежи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ребования  к проектируемому объекту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м предусмотреть  мероприятия по увеличению пропускной способности  перекрестка ш. Космонавтов  и ул. Столбовой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ые изыскания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уточнение топографического  плана. Использовать данные геологических  изысканий ранее выполненных к проекту «Реконструкция шоссе Космонавтов  </w:t>
            </w:r>
          </w:p>
          <w:p>
            <w:pPr>
              <w:pStyle w:val="Normal"/>
              <w:rPr/>
            </w:pPr>
            <w:r>
              <w:rPr/>
              <w:t xml:space="preserve">от ул. Мильчакова до ул. Плеханова в Дзержинском районе г. Перми»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размер  капитальных  вложений, в том числе СМР.</w:t>
            </w:r>
          </w:p>
          <w:p>
            <w:pPr>
              <w:pStyle w:val="Normal"/>
              <w:rPr/>
            </w:pPr>
            <w:r>
              <w:rPr/>
              <w:t xml:space="preserve">Метод определения стоимости СМР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/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, разработанной центром ценообразования (согласовать с Заказчиком при заключении контракта)</w:t>
            </w:r>
          </w:p>
          <w:p>
            <w:pPr>
              <w:pStyle w:val="Normal"/>
              <w:rPr/>
            </w:pPr>
            <w:r>
              <w:rPr/>
              <w:t xml:space="preserve">Сметной документацией учесть затраты на  авторский, технический надзор, проектно-изыскательские работы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ектной  организации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на основе  проведения котировок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ые условия проектирования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шоссе Космонавтов - магистральная улица  общегородского  значения регулируемого движения. </w:t>
            </w:r>
          </w:p>
          <w:p>
            <w:pPr>
              <w:pStyle w:val="Normal"/>
              <w:rPr/>
            </w:pPr>
            <w:r>
              <w:rPr/>
              <w:t xml:space="preserve">Проектом предусмотреть уширение проезжей части шоссе Космонавтов в зоне перекрестка  с ул. Столбовой протяженностью ≈ 0,3 км, уширение проезжей части  ул.Столбовой на подходе к  пересечению с шоссе Космонавтов до 4-х полос движения. </w:t>
            </w:r>
          </w:p>
          <w:p>
            <w:pPr>
              <w:pStyle w:val="Normal"/>
              <w:rPr/>
            </w:pPr>
            <w:r>
              <w:rPr/>
              <w:t xml:space="preserve">Тип покрытия на уширениях капитальный. Вид покрытия – ЩМА15. </w:t>
            </w:r>
          </w:p>
          <w:p>
            <w:pPr>
              <w:pStyle w:val="Normal"/>
              <w:rPr/>
            </w:pPr>
            <w:r>
              <w:rPr/>
              <w:t xml:space="preserve">Расчетные нагрузки согласно СНиП. </w:t>
            </w:r>
          </w:p>
          <w:p>
            <w:pPr>
              <w:pStyle w:val="Normal"/>
              <w:rPr/>
            </w:pPr>
            <w:r>
              <w:rPr/>
              <w:t xml:space="preserve">Конструкцию дорожной одежды  на уширениях  согласовать с заказчиком. 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содержанию  работ, содержанию и оформлению проекта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о-сметная документация  выдается в 4-х экз. на бумажном носителе и в одном экземпляре на электронном носителе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 15 календарных дней с даты заключения муниципального контракт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rFonts w:eastAsia="Calibri"/>
          <w:lang w:eastAsia="en-US"/>
        </w:rPr>
        <w:t>497 452,60 (Четыреста девяносто семь тысяч четыреста пятьдесят два) рубля 60 копеек</w:t>
      </w:r>
      <w:r>
        <w:rPr/>
        <w:t>.</w:t>
      </w:r>
    </w:p>
    <w:p>
      <w:pPr>
        <w:pStyle w:val="Style15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разработку проектно-сметной документации на объект «Капитальный ремонт шоссе Космонавтов на участке от ул. Мильчакова до ул. Голева», просим представить котировочную заявку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«22» марта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Третьякова Елена Юрьевна</cp:lastModifiedBy>
  <cp:lastPrinted>2010-02-17T17:17:00Z</cp:lastPrinted>
  <dcterms:modified xsi:type="dcterms:W3CDTF">2010-03-10T07:02:00Z</dcterms:modified>
  <cp:revision>339</cp:revision>
  <dc:subject/>
  <dc:title>ЗАПРОС КОТИРОВОЧНОЙ ЦЕНЫ</dc:title>
</cp:coreProperties>
</file>