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 от 10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10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3»</w:t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 № 1 от 10 марта 2010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 xml:space="preserve">    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 (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оказания услуги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 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ая плановая сверка Исполнителем и Заказчиком расписания работы врачей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собственную (-ые) регистратуру 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360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1" w:leader="none"/>
              </w:tabs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15:00Z</dcterms:created>
  <dc:creator>olga</dc:creator>
  <dc:description/>
  <cp:keywords/>
  <dc:language>en-US</dc:language>
  <cp:lastModifiedBy>Экономический отдел ГП №3</cp:lastModifiedBy>
  <cp:lastPrinted>2009-11-23T13:15:00Z</cp:lastPrinted>
  <dcterms:modified xsi:type="dcterms:W3CDTF">2010-03-10T06:32:00Z</dcterms:modified>
  <cp:revision>5</cp:revision>
  <dc:subject/>
  <dc:title>Приложение № 2</dc:title>
</cp:coreProperties>
</file>