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5А/3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ения муниципального контракта на оказание услуг по найму транспортных средств с экипажем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ля  МУЗ «Городская детская поликлиника №3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марта 2010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для МУЗ «Городская детская поликлиника №3»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                          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азова Елена Константиновна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: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детская поликлиника № 3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 Наговицын С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47, г. Пермь, ул. Бушмакина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4-60-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Оказание услуг по найму транспортных средств с экипажем для МУЗ «Городская детская поликлиника № 3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Оказание услуг по найму транспортных средств с экипажем для МУЗ «Городская детская поликлиника № 3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 702200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 163680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втоколонна №2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уста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леба Успенского,   д.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Форс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 106, офис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аткомпл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 184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втоколонна №2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уста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леба Успенского,   д.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орс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 106, офис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аткомпл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 184-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«№ 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645"/>
        <w:gridCol w:w="2520"/>
        <w:gridCol w:w="1929"/>
        <w:gridCol w:w="1131"/>
        <w:gridCol w:w="40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«№ 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рмякова И.А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08:00Z</dcterms:created>
  <dc:creator>ump15</dc:creator>
  <dc:description/>
  <cp:keywords/>
  <dc:language>en-US</dc:language>
  <cp:lastModifiedBy>СОК</cp:lastModifiedBy>
  <cp:lastPrinted>2010-03-10T16:01:00Z</cp:lastPrinted>
  <dcterms:modified xsi:type="dcterms:W3CDTF">2010-03-10T11:08:00Z</dcterms:modified>
  <cp:revision>2</cp:revision>
  <dc:subject/>
  <dc:title>ПРОТОКОЛ № 01/03-07</dc:title>
</cp:coreProperties>
</file>