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 предоставление услуги 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«11» марта 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делева Галина Игор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услуги «Запись пациентов на прием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 от «02» марта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2 » марта 2010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128504,70 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 -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both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     </w:t>
            </w: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720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  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и: собственная территория Исполните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 с 01.04.2010 г. по 30.06.2010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включать в себя все налоги и сборы  и прочие расходы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аванс в размере 30 % ежемесячно в срок до 10 числа текущего месяца, окончательный расчет ежемесячно  в срок до 10 числа месяца, следующего за отчетным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504,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п.1,п.2,п.5,п.9 технических характеристи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  и составила  128500,00 (Сто двадцать восемь тысяч пятьсот рублей 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Центр обработки данных» </w:t>
      </w:r>
    </w:p>
    <w:p>
      <w:pPr>
        <w:pStyle w:val="Normal"/>
        <w:rPr/>
      </w:pPr>
      <w:r>
        <w:rPr/>
        <w:t xml:space="preserve">614070,  г. Пермь, бульвар Гагарина, дом 36. </w:t>
      </w:r>
    </w:p>
    <w:p>
      <w:pPr>
        <w:pStyle w:val="Normal"/>
        <w:rPr/>
      </w:pPr>
      <w:r>
        <w:rPr/>
        <w:t>128500,00  (Сто двадцать восемь тысяч пятьсот рублей 00 копеек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7:48:00Z</dcterms:created>
  <dc:creator>Институт госзакупок РАГС</dc:creator>
  <dc:description/>
  <cp:keywords/>
  <dc:language>en-US</dc:language>
  <cp:lastModifiedBy>user</cp:lastModifiedBy>
  <cp:lastPrinted>2009-07-29T08:32:00Z</cp:lastPrinted>
  <dcterms:modified xsi:type="dcterms:W3CDTF">2010-03-09T04:03:00Z</dcterms:modified>
  <cp:revision>14</cp:revision>
  <dc:subject/>
  <dc:title>ПРОТОКОЛ ОЦЕНКИ И СОПОСТАВЛЕНИЯ ЗАЯВОК НА УЧАСТИЕ В КОНКУРСЕ </dc:title>
</cp:coreProperties>
</file>