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Директор МУ </w:t>
      </w:r>
    </w:p>
    <w:p>
      <w:pPr>
        <w:pStyle w:val="Normal"/>
        <w:jc w:val="right"/>
        <w:rPr/>
      </w:pPr>
      <w:r>
        <w:rPr/>
        <w:t>«Содержание объектов</w:t>
      </w:r>
    </w:p>
    <w:p>
      <w:pPr>
        <w:pStyle w:val="Normal"/>
        <w:jc w:val="right"/>
        <w:rPr/>
      </w:pPr>
      <w:r>
        <w:rPr/>
        <w:t xml:space="preserve">инженерной инфраструктур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К.В. Нецвета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ъяснение положений документации по проведению открытого аукциона на выполнение работ по капитальному ремонту сети самотечной канализации от жилых домов №7, №8, №17, №19 по ул. Красные Казармы, Свердловского района г. Перми, входящей в состав имущества муниципальной казны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</w:rPr>
        <w:t>45А/2 от 11 марта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МУ «Содержание объектов инженерной инфраструктуры» дает разъяснения положений документации об аукционе по проведению открытого аукциона на выполнение работ по капитальному ремонту сети самотечной канализации от жилых домов №7, №8, №17, №19 по ул. Красные Казармы, Свердловского района г. Перми, входящей в состав имущества муниципальной каз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Вопрос: </w:t>
      </w:r>
      <w:r>
        <w:rPr/>
        <w:t>«</w:t>
      </w:r>
      <w:r>
        <w:rPr>
          <w:lang w:val="en-US"/>
        </w:rPr>
        <w:t>IV</w:t>
      </w:r>
      <w:r>
        <w:rPr/>
        <w:t xml:space="preserve">. Требования к содержанию, составу, оформлению и форме заявки на участие в аукционе: п. 9: Какие документы Вы хотите видеть на допуск №4510416, согласно государственному классификатору этот вид работ не влияет на безопас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твет:</w:t>
      </w:r>
      <w:r>
        <w:rPr/>
        <w:t xml:space="preserve">  П. 9 предусматривает наличие копии свидетельства (с Приложением по видам работ), выданного саморегулируемой организацией, о допуске к следующим видам работ: </w:t>
      </w:r>
    </w:p>
    <w:p>
      <w:pPr>
        <w:pStyle w:val="Normal"/>
        <w:rPr/>
      </w:pPr>
      <w:r>
        <w:rPr/>
        <w:t>4510411; 4510416, 4520302, 4540105.</w:t>
      </w:r>
    </w:p>
    <w:p>
      <w:pPr>
        <w:pStyle w:val="Normal"/>
        <w:rPr/>
      </w:pPr>
      <w:r>
        <w:rPr/>
        <w:t xml:space="preserve">Вид работ:  </w:t>
      </w:r>
      <w:r>
        <w:rPr>
          <w:b/>
        </w:rPr>
        <w:t xml:space="preserve">4510416 (Разработка и перемещение грунта вручную) был включен в документацию об аукционе ошибочн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Извещение №45А о проведении открытого аукциона на выполнение работ по капитальному ремонту сети самотечной канализации от жилых домов №7, №8, №17, №19 по ул. Красные Казармы, Свердловского района г. Перми, входящей в состав имущества муниципальной казны было размещено на официальном сайте администрации г. Перми 26 февраля 2010 года, опубликовано в официальном бюллетене органов самоуправления муниципального образования г. Перми 26 февраля 2010 года №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звещение №45А/1 о внесении изменений в извещение и документацию об аукционе на выполнение работ по капитальному ремонту сети самотечной канализации от жилых домов №7, №8, №17, №19 по ул. Красные Казармы, Свердловского района г. Перми, входящей в состав имущества муниципальной казны размещено на официальном сайте администрации г. Перми 11 марта 2010 года, опубликовано  в официальном бюллетене органов местного самоуправления муниципального образования г. Перми 16 марта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4:35:00Z</dcterms:created>
  <dc:creator>Batueva</dc:creator>
  <dc:description/>
  <dc:language>en-US</dc:language>
  <cp:lastModifiedBy>Batueva</cp:lastModifiedBy>
  <cp:lastPrinted>2010-03-11T10:32:00Z</cp:lastPrinted>
  <dcterms:modified xsi:type="dcterms:W3CDTF">2010-03-11T05:33:00Z</dcterms:modified>
  <cp:revision>3</cp:revision>
  <dc:subject/>
  <dc:title>УТВЕРЖДАЮ</dc:title>
</cp:coreProperties>
</file>