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1 » марта 2010 года № 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у субъектов малого предпринимательства</w:t>
      </w:r>
    </w:p>
    <w:p>
      <w:pPr>
        <w:pStyle w:val="3"/>
        <w:rPr/>
      </w:pPr>
      <w:r>
        <w:rPr/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епартамент имущественных отношений администрации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00, г. Пермь, ул. Сибирская,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diogorod@perm.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(342) 212-48-34,212-</w:t>
            </w:r>
            <w:r>
              <w:rPr>
                <w:lang w:val="en-US"/>
              </w:rPr>
              <w:t>77-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еденникова С.В. (отдел приватизаци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Оказание услуг по оценке недвижимого имущества (встроенно-пристроенных помещений, отдельно стоящих зда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</w:t>
            </w:r>
          </w:p>
          <w:p>
            <w:pPr>
              <w:pStyle w:val="TextBody"/>
              <w:rPr/>
            </w:pPr>
            <w:r>
              <w:rPr/>
              <w:t>Перечень объектов недвижимости находится в приложении № 3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2 объект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мплекс отдельно стоящих зданий общей площадью 4 127,8 кв.м, расположенных по адресу:  г. Пермь, ст. Пермь-Сортировочная;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- встроенные нежилые помещения (лит.А) общей площадью 175,3 кв.м, расположенные по адресу: г. Пермь ул. Репина, 2.</w:t>
              <w:br/>
              <w:t xml:space="preserve"> (Приложение № 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г. Пермь, Департамент имущественных отношений администрации города Перми,</w:t>
              <w:br/>
              <w:t xml:space="preserve">ул. Сибирская,14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Услуги оказываются в течение 20 (двадцати) календарных дней с момента предоставления всех необходимых материал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лагаемая претендентом стоимость услуг по </w:t>
            </w:r>
          </w:p>
          <w:p>
            <w:pPr>
              <w:pStyle w:val="TextBody"/>
              <w:rPr/>
            </w:pPr>
            <w:r>
              <w:rPr/>
              <w:t>оценке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80 000 (восемьдесят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Сибирская, 14, каб. 34 (отдел финансового планирования и анализа),                </w:t>
              <w:br/>
              <w:t>тел. 212-4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09.00 до 17.00 в рабочие дни,</w:t>
            </w:r>
          </w:p>
          <w:p>
            <w:pPr>
              <w:pStyle w:val="TextBody"/>
              <w:rPr/>
            </w:pPr>
            <w:r>
              <w:rPr/>
              <w:t>до 17.00 часов « 18 » марта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5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 условиями муниципального контракта (Приложение № 2)</w:t>
            </w:r>
          </w:p>
        </w:tc>
      </w:tr>
      <w:tr>
        <w:trPr>
          <w:trHeight w:val="1005" w:hRule="atLeast"/>
          <w:cantSplit w:val="true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  <w:cantSplit w:val="true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Бланк котировочной заявки на 2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2. Проект муниципального контракта на 4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3. Техническое задание к муниципальному контракту на 2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 имущественных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       Л.А. Толм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tcikulaeva</cp:lastModifiedBy>
  <cp:lastPrinted>2010-03-10T15:23:00Z</cp:lastPrinted>
  <dcterms:modified xsi:type="dcterms:W3CDTF">2010-03-10T10:24:00Z</dcterms:modified>
  <cp:revision>75</cp:revision>
  <dc:subject/>
  <dc:title>ИЗВЕЩЕНИЕ № __ от «___» __________ 200 _ года </dc:title>
</cp:coreProperties>
</file>