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марта 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          г.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мплекс отдельно стоящих зданий общей площадью 4 127,8 кв.м, расположенных по адресу: г. Пермь, ст. Пермь-Сортировочная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роенные нежилые помещения (лит.А) общей площадью 175,3 кв.м, расположенные по адресу:  г. Пермь, ул. Репина, 2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. Пермь,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ет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, принадлежащего муниципальному образованию          г.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мплекс отдельно стоящих зданий общей площадью 4 127,8 кв.м расположенных по адресу: г. Пермь, ст. Пермь-Сортировочная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роенные нежилые помещения (лит.А) общей площадью 175,3 кв.м., расположенных по адресу: г. Пермь, ул. Репина, 2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.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3-10T15:26:00Z</cp:lastPrinted>
  <dcterms:modified xsi:type="dcterms:W3CDTF">2010-03-10T10:27:00Z</dcterms:modified>
  <cp:revision>68</cp:revision>
  <dc:subject/>
  <dc:title>СОГЛАСОВАНО</dc:title>
</cp:coreProperties>
</file>