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sz w:val="26"/>
          <w:szCs w:val="26"/>
        </w:rPr>
        <w:t>На обеспечение доступности образования для детей, проживающих в отдаленных поселках городского типа (Новые Броды, Голый мыс) и обеспечения безопасного и беспересадочного проезда на учебные занятия в МОУ «СОШ № 82»</w:t>
      </w:r>
    </w:p>
    <w:p>
      <w:pPr>
        <w:pStyle w:val="Heading"/>
        <w:tabs>
          <w:tab w:val="clear" w:pos="708"/>
          <w:tab w:val="center" w:pos="4677" w:leader="none"/>
          <w:tab w:val="left" w:pos="6720" w:leader="none"/>
        </w:tabs>
        <w:rPr>
          <w:szCs w:val="28"/>
        </w:rPr>
      </w:pPr>
      <w:r>
        <w:rPr>
          <w:szCs w:val="28"/>
        </w:rPr>
        <w:t>г. Перми</w:t>
      </w:r>
    </w:p>
    <w:p>
      <w:pPr>
        <w:pStyle w:val="Normal1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 </w:t>
      </w:r>
      <w:r>
        <w:rPr>
          <w:szCs w:val="24"/>
        </w:rPr>
        <w:t>г. Пермь                                                                            «____»  ____________ 2010 г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82» г. Перми (далее – заказчик) в лице директора Тетериной Ольги Васильевны, действующего на основании Устава, с одной стороны, и _______________________ ______________________________________________________________  (далее – исполнитель) в лице _________________________________, действующего на основании решения аукцион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едмет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2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2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30 посадочны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2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2. Обязанности исполнителя</w:t>
      </w:r>
    </w:p>
    <w:p>
      <w:pPr>
        <w:pStyle w:val="Normal"/>
        <w:rPr/>
      </w:pPr>
      <w:r>
        <w:rPr/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 и другими нормативными документами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7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01 января 2010 г. по 31 декабря 2010 г.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Цена муниципального контракта (стоимость услуг) и порядок расчётов между стор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3. Стоимость услуг определена в ходе аукциона, является фиксированной и не подлежит изменению в течение всего периода действия настоящего муниципального контракта в рамках объёма услуг, на оказание которых заключён настоящий муниципальный контракт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5. Оплата услуг производится заказчиком в виде равных ежемесячных платежей, рассчитываемых путём деления цены муниципального контракта на 10 (количество месяцев оказания услуг). Оплата производится в течение десяти банковских дней со дня получения заказчиком счёта-фактуры, выставляемого исполнителем двадцатого числа каждого месяца, в котором оказывались услуг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8.1. Исполнитель гарантирует соответствие оказываемых услуг ГОСТам, СанПиНам и другим нормативным документам</w:t>
      </w:r>
      <w:r>
        <w:rPr>
          <w:color w:val="000000"/>
        </w:rPr>
        <w:t>.</w:t>
      </w:r>
    </w:p>
    <w:p>
      <w:pPr>
        <w:pStyle w:val="2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1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10. Особые условия</w:t>
      </w:r>
    </w:p>
    <w:p>
      <w:pPr>
        <w:pStyle w:val="22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Внесение изменений в муниципальный контра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. Расторжение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2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4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rPr>
          <w:szCs w:val="24"/>
          <w:highlight w:val="cyan"/>
        </w:rPr>
      </w:pPr>
      <w:r>
        <w:rPr>
          <w:szCs w:val="24"/>
        </w:rPr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rPr>
          <w:szCs w:val="24"/>
        </w:rPr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82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3, г. Пермь, ул. Суздальская,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00657, КПП 5904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Пермскому краю (Департамент финансов администрации города Перми, МОУ «СОШ № 82» г. Перми, л/с 02930010884). Банк: ГРКЦ ГУ Банка России по Пермскому краю, г. Пермь. 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О. В. Тете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10 г.</w:t>
            </w:r>
          </w:p>
        </w:tc>
      </w:tr>
    </w:tbl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sz w:val="24"/>
          <w:szCs w:val="24"/>
        </w:rPr>
        <w:t>Локальный сметный расчёт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риводится локальный сметный расчёт, содержащийся в техническом задании, приведённом в приложении 1 к извещению о проведении запроса котировок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 оказания услуг по перевозке учащих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едневный маршрут движения транспортного сре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ибы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4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-13:4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5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4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06:00Z</dcterms:created>
  <dc:creator>orlov</dc:creator>
  <dc:description/>
  <cp:keywords/>
  <dc:language>en-US</dc:language>
  <cp:lastModifiedBy>Евгений Аликович</cp:lastModifiedBy>
  <cp:lastPrinted>2010-03-09T15:32:00Z</cp:lastPrinted>
  <dcterms:modified xsi:type="dcterms:W3CDTF">2010-03-09T11:55:00Z</dcterms:modified>
  <cp:revision>6</cp:revision>
  <dc:subject/>
  <dc:title>УТВЕРЖДАЮ</dc:title>
</cp:coreProperties>
</file>