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1 марта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оставку мяса и мясной продукц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«Детский сад № 23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ДОУ «Детский сад № 238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Газеты Звезда , 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  <w:lang w:val="en-US"/>
              </w:rPr>
              <w:t>detsad238@mail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90 13 07, 212 33 7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инова Ири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 и мясная продукция, 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г.Пермь, ул.Газеты Звезда , 12; ул.Горького 42; ул.Советская 1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4.2010 до 30.06.2010 г.</w:t>
            </w:r>
          </w:p>
        </w:tc>
      </w:tr>
      <w:tr>
        <w:trPr>
          <w:trHeight w:val="16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 660  ру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38», г.Пермь, ул.Газеты Звезда, 12, бухгалте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2.03.2010 г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  1.Спецификация (приложение №1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 (приложение №2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3.Проект муниципального контракта (приложение №3).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«Детский сад № 238»                         Носкова Е.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18:00Z</dcterms:created>
  <dc:creator>СОК</dc:creator>
  <dc:description/>
  <cp:keywords/>
  <dc:language>en-US</dc:language>
  <cp:lastModifiedBy>Ирина Юрьевна</cp:lastModifiedBy>
  <cp:lastPrinted>2009-07-13T17:20:00Z</cp:lastPrinted>
  <dcterms:modified xsi:type="dcterms:W3CDTF">2010-03-10T11:39:00Z</dcterms:modified>
  <cp:revision>7</cp:revision>
  <dc:subject/>
  <dc:title>ИЗВЕЩЕНИЕ № __ от «___» __________ 200 _ года </dc:title>
</cp:coreProperties>
</file>