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rPr>
        <w:t>№ 2</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38», именуемый в дальнейшем “Заказчик”, в лице заведующего Носковой Елены Владимировны, действующего на основании Устава, с одной стороны, и                                                                                                    , именуемое в дальнейшем “Поставщик”, в лице директора                                                        ,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для МДОУ «Детский сад № 238» (протокол заседания котировочной комиссии от «   »      20     г. №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Газеты «Звезда»,1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пределенными партиями по наименованию и в количестве, указанном в заявке Заказчика. Заявка подается Заказчиком 1 раз в неделю.</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рублей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оскову Елену Владими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ФК по Пермскому краю (ДФ администрации города Перми л/с 02563000380, МДОУ «Детский сад № 238» л/с 029300167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29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0.1</w:t>
            </w:r>
          </w:p>
        </w:tc>
      </w:tr>
    </w:tbl>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Ирина Юрьевна</cp:lastModifiedBy>
  <cp:lastPrinted>2008-12-11T16:34:00Z</cp:lastPrinted>
  <dcterms:modified xsi:type="dcterms:W3CDTF">2010-03-09T07:07:00Z</dcterms:modified>
  <cp:revision>9</cp:revision>
  <dc:subject/>
  <dc:title>Приложение №3</dc:title>
</cp:coreProperties>
</file>