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1А/1/2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>на выполнение работ по содержанию объектов озеленения общего пользования на территории Дзержинского района города Перми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</w:t>
      </w:r>
      <w:r>
        <w:rPr/>
        <w:t xml:space="preserve"> </w:t>
      </w:r>
      <w:r>
        <w:rPr>
          <w:b/>
        </w:rPr>
        <w:t>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1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13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содержанию объектов озеленения общего пользования на территории Дзержинского района города Перми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</w:rPr>
        <w:t xml:space="preserve"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</w:t>
      </w:r>
      <w:r>
        <w:rPr>
          <w:sz w:val="22"/>
          <w:szCs w:val="22"/>
        </w:rPr>
        <w:t>Трофимова Дмитрия Алексеевича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Дзержинского района»</w:t>
      </w:r>
    </w:p>
    <w:p>
      <w:pPr>
        <w:pStyle w:val="Normal"/>
        <w:rPr/>
      </w:pPr>
      <w:r>
        <w:rPr/>
        <w:t>Директор – Галиханов Дмитрий Кадирович</w:t>
      </w:r>
    </w:p>
    <w:p>
      <w:pPr>
        <w:pStyle w:val="Normal"/>
        <w:rPr/>
      </w:pPr>
      <w:r>
        <w:rPr/>
        <w:t>Адрес – г. Пермь, ул. Рабочая, 19</w:t>
      </w:r>
    </w:p>
    <w:p>
      <w:pPr>
        <w:pStyle w:val="Normal"/>
        <w:rPr/>
      </w:pPr>
      <w:r>
        <w:rPr/>
        <w:t xml:space="preserve">Телефон – (342) 238-30-3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4» марта 2010 года (Протокол рассмотрения заявок на участие в открытом аукционе № 21А/1/1 от «04» марта 2010 г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: 3 222 499,09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161 124,95 рублей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506"/>
        <w:gridCol w:w="2976"/>
        <w:gridCol w:w="1877"/>
      </w:tblGrid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-РД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70/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70/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адуга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ка-М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42, г.Пермь, ул.Охотников, д.19, кв.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42, г.Пермь, ул.Охотников, д.19, кв.6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Революции, 30-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Халтурина, 8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9-ое Января, 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9-ое Января, 1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9, г.Пермь, ул.Балхашская, 85, офис 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9, г.Пермь, ул.Балхашская, 85, офис 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дово-парковое хозяйств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Кронштадтская, 3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Кронштадтская, 3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77, г.Пермь, ул.Встречная, д.35а, оф.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4, г.Пермь, ул.Ижевская, д.2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фирма ЭЛИТА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Пермь, ул.Краснова, д.1, оф.1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Пермь, ул.Краснова, д.1, оф.1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фжилстрой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4, г.Пермь, ул.Г.Панфилова, 17Б-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Окулова, 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Окулова, 8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СККА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уначарского, 97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ышленная торговая компания «УралПромЭнерг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Пермь, ГСП, ул.Данщина, 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рисанова, 19-18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 «Пермская Региональная Компания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Куйбышева, д.2, оф.4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Куйбышева, д.2, оф.40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гионСтройРесур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Шоссе Космонавтов, 16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Шоссе Космонавтов, 16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РДЕ-ДАНК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Максима Горького, д.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Максима Горького, д.2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Шувалов Евгений Викторович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, Пермский край, г.Нытва, ул.Т.Самуэли, д.10, кв.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МК ИнвестСтрой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 7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 7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УралПромМонтаж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3, г.Пермь, ул. Светлогорская, 10А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3, г.Пермь, ул. Светлогорская, 10А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Орджоникидзе, 57, оф.3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Орджоникидзе, 57, оф.3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Козьмы Минина, 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Козьмы Минина, 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 поступило от участника аукциона Общество с ограниченной ответственностью Механизированная фирма «Спарго» (карточка № 3) и составило 3 206 386 руб. 59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едпоследнее предложение о цене контракта не поступило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414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22</cp:lastModifiedBy>
  <cp:lastPrinted>2010-03-11T12:45:00Z</cp:lastPrinted>
  <dcterms:modified xsi:type="dcterms:W3CDTF">2010-03-11T08:13:00Z</dcterms:modified>
  <cp:revision>35</cp:revision>
  <dc:subject/>
  <dc:title>ПРОТОКОЛ № 01/03-07</dc:title>
</cp:coreProperties>
</file>