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ной продукции для </w:t>
      </w:r>
    </w:p>
    <w:p>
      <w:pPr>
        <w:pStyle w:val="Normal"/>
        <w:spacing w:lineRule="atLeast" w:line="240"/>
        <w:jc w:val="center"/>
        <w:rPr/>
      </w:pPr>
      <w:r>
        <w:rPr/>
        <w:t xml:space="preserve">МДОУ «Детский сад №90 «Оляпка»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« 11 » марта  2010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ной продукци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9 291,00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6, г.Пермь, ул. Василия Каменского, 14, МДОУ «Детский сад №90 «Оляпка», склад пищеблок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4.2010г. по 30.06.2010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90 «Оляпка», кабинет бухгалтери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18 марта  2010 года до 17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2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90 «Оляпка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46, г.Пермь, ул. В.Каменского, 1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Николаевская Наталья Борисовна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22-60-4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Olyapka90@mail.ru</w:t>
            </w:r>
            <w:r>
              <w:rPr>
                <w:bCs/>
              </w:rPr>
              <w:t>»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олжность</w:t>
        <w:tab/>
        <w:t>заведующий/____________/ Н.Б.Николаевска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00:00Z</dcterms:created>
  <dc:creator>Нода А.С.</dc:creator>
  <dc:description/>
  <dc:language>en-US</dc:language>
  <cp:lastModifiedBy>1</cp:lastModifiedBy>
  <cp:lastPrinted>2010-03-11T10:29:00Z</cp:lastPrinted>
  <dcterms:modified xsi:type="dcterms:W3CDTF">2010-03-11T05:30:00Z</dcterms:modified>
  <cp:revision>20</cp:revision>
  <dc:subject/>
  <dc:title>Котировка</dc:title>
</cp:coreProperties>
</file>