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У «СО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К.В. Нецвета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_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45А/1 от 16 марта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документацию о проведении открытого аукциона на право заключить муниципальный контракт на выполнение работ по капитальному ремонту сети самотечной канализации от жилых домов №7, №8, №17, №19 по ул. Красные Казармы, Свердловского района г. Перми, входящей в состав имущества муниципальной казны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извещение №45А от 26.02.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б аукционе с «26» февраля 2010 г. до «12» марта 2010 г с 08.30 час. до 17.30 час. в рабочие дни (с понедельника по четверг, пятница с 08.30 час. до 16.30 час. обед с 12-30 час. до 13-30 час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б аукционе с 26 февраля 2010 г. до «</w:t>
            </w:r>
            <w:r>
              <w:rPr>
                <w:b/>
              </w:rPr>
              <w:t>01» апреля 2010 г</w:t>
            </w:r>
            <w:r>
              <w:rPr/>
              <w:t xml:space="preserve"> с 08.30 час. до 17.30 час.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ссмотрения заявок на участие в аукционе 10:00 (время местное) «19» марта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рассмотрения заявок на участие в аукционе 10:00 (время местное) </w:t>
            </w:r>
            <w:r>
              <w:rPr>
                <w:b/>
              </w:rPr>
              <w:t>«01» апрел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 «01» апреля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ведения аукциона </w:t>
            </w:r>
            <w:r>
              <w:rPr>
                <w:b/>
              </w:rPr>
              <w:t>«13» апрел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 аукциона: 10:00 (время местн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ведения аукциона: </w:t>
            </w:r>
            <w:r>
              <w:rPr>
                <w:b/>
              </w:rPr>
              <w:t>11:30 (время местно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документацию об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внесения денежных средств в качестве обеспечения заявки на участие в аукционе: не позднее «19» марта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порядок внесения денежных средств в качестве обеспечения заявки на участие в аукционе: не позднее </w:t>
            </w:r>
            <w:r>
              <w:rPr>
                <w:b/>
              </w:rPr>
              <w:t>«01» апрел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по дачи заявок на участие в аукционе «19» марта 2010 г. непосредственно до начала рассмотрения заявок на участие в аукцион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кончания по дачи заявок на участие в аукционе </w:t>
            </w:r>
            <w:r>
              <w:rPr>
                <w:b/>
              </w:rPr>
              <w:t>«01» апреля  2010 г.</w:t>
            </w:r>
            <w:r>
              <w:rPr/>
              <w:t xml:space="preserve">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тзыва заявок на участие в аукционе: в любое время до «19» марта 2010 г. непосредственно до начала рассмотрения заявок на участие в аукци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тзыва заявок на участие в аукционе: в любое время до </w:t>
            </w:r>
            <w:r>
              <w:rPr>
                <w:b/>
              </w:rPr>
              <w:t>«01» апреля  2010 г.</w:t>
            </w:r>
            <w:r>
              <w:rPr/>
              <w:t xml:space="preserve"> непосредственно до начала рассмотрения заявок на участие в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предоставления разъяснений: «12» марта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кончания предоставления разъяснений: </w:t>
            </w:r>
            <w:r>
              <w:rPr>
                <w:b/>
              </w:rPr>
              <w:t>«26» марта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чала рассмотрения: «19» марта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начала рассмотрения: </w:t>
            </w:r>
            <w:r>
              <w:rPr>
                <w:b/>
              </w:rPr>
              <w:t>«01» апрел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: «01» апреля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ведения аукциона: </w:t>
            </w:r>
            <w:r>
              <w:rPr>
                <w:b/>
              </w:rPr>
              <w:t>«13» апрел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 аукциона: 10:00 (время местн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ведения аукциона: </w:t>
            </w:r>
            <w:r>
              <w:rPr>
                <w:b/>
              </w:rPr>
              <w:t>11:30 (время местное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9:00Z</dcterms:created>
  <dc:creator>Batueva</dc:creator>
  <dc:description/>
  <cp:keywords/>
  <dc:language>en-US</dc:language>
  <cp:lastModifiedBy>ump22</cp:lastModifiedBy>
  <cp:lastPrinted>2010-03-10T12:19:00Z</cp:lastPrinted>
  <dcterms:modified xsi:type="dcterms:W3CDTF">2010-03-11T09:13:00Z</dcterms:modified>
  <cp:revision>3</cp:revision>
  <dc:subject/>
  <dc:title>УТВЕРЖДАЮ</dc:title>
</cp:coreProperties>
</file>