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1.03.2010 № 3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22"/>
        <w:spacing w:lineRule="auto" w:line="240"/>
        <w:jc w:val="center"/>
        <w:rPr/>
      </w:pPr>
      <w:r>
        <w:rPr>
          <w:b/>
          <w:sz w:val="28"/>
          <w:szCs w:val="28"/>
        </w:rPr>
        <w:t xml:space="preserve">сиделок гражданам пожилого возраста старше 80 лет, инвалида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ы, нуждающимся в посторонней помощи, </w:t>
      </w:r>
      <w:r>
        <w:rPr>
          <w:b/>
          <w:bCs/>
          <w:sz w:val="28"/>
          <w:szCs w:val="28"/>
        </w:rPr>
        <w:t>проживающим на территории г.Перми и не находящимся на социальном обслуживании на дому с использованием сертификата</w:t>
      </w:r>
    </w:p>
    <w:p>
      <w:pPr>
        <w:pStyle w:val="Normal"/>
        <w:spacing w:lineRule="exact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11.03.2010 года, 10 час. 0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Оказание услуг сиделок гражданам пожилого возраста старше 80 лет и инвалидам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, нуждающимся в постоянной посторонней помощи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живающим на территории г.Перми и не находящимся на социальном обслуживании на дому с использованием сертификата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Заместитель председателя: 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7.02.2010 №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03.03.2010 № 4/1</w:t>
            </w:r>
          </w:p>
        </w:tc>
      </w:tr>
      <w:tr>
        <w:trPr/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357 000 (Триста пятьдесят семь тысяч) рублей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оказываются по месту жительства граждан, получающих услуги.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контракта по30.06.2010.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(десяти) банковских дней с момента подписания акта сдачи - приемки  оказанных услуг на основании счета-фактуры, исходя из почасовой оплаты труда.    </w:t>
            </w:r>
          </w:p>
          <w:p>
            <w:pPr>
              <w:pStyle w:val="Style23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фактически оказанные Исполнителем услуги за последний месяц оказания услуг по безналичному расчету платежным поручением путем перечисления денежных средств на расчетный счет Исполнителя в течение 10 (десяти) банковских дней с момента утверждения итогового содержательного отчета об оказании услуг, подписания итогового акта сдачи - приемки  оказанных услуг на основании счета-фактуры, исходя из почасовой оплаты труд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Стоимость 1 часа сиделки определяется как частное от деления цены контракта на общий объем оказываемых услуг – 4 200  часов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1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665"/>
        <w:gridCol w:w="1415"/>
        <w:gridCol w:w="1412"/>
        <w:gridCol w:w="2128"/>
        <w:gridCol w:w="1386"/>
        <w:gridCol w:w="1734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областное региональное отделение Общероссийской общественной организации «Российский Красный Крест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7 000 руб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  <w:gridCol w:w="878"/>
      </w:tblGrid>
      <w:tr>
        <w:trPr/>
        <w:tc>
          <w:tcPr>
            <w:tcW w:w="11341" w:type="dxa"/>
            <w:gridSpan w:val="6"/>
            <w:tcBorders/>
          </w:tcPr>
          <w:p>
            <w:pPr>
              <w:pStyle w:val="Style22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>
                <w:bCs/>
              </w:rPr>
              <w:t xml:space="preserve">Признать единственную поданную котировочную заявку </w:t>
            </w:r>
            <w:r>
              <w:rPr>
                <w:sz w:val="22"/>
                <w:szCs w:val="22"/>
              </w:rPr>
              <w:t xml:space="preserve">Пермского областного регионального отделения Общероссийской общественной организации «Российский Красный Крест» </w:t>
            </w:r>
            <w:r>
              <w:rPr/>
              <w:t xml:space="preserve">соответствующую требованиям, установленным в извещении о проведении запроса котировок. </w:t>
            </w:r>
          </w:p>
          <w:p>
            <w:pPr>
              <w:pStyle w:val="Style22"/>
              <w:numPr>
                <w:ilvl w:val="0"/>
                <w:numId w:val="2"/>
              </w:numPr>
              <w:ind w:left="34" w:hanging="0"/>
              <w:jc w:val="both"/>
              <w:rPr>
                <w:b/>
                <w:b/>
                <w:bCs/>
                <w:caps/>
              </w:rPr>
            </w:pPr>
            <w:r>
              <w:rPr/>
              <w:t xml:space="preserve">Заключить муниципальный контракт с Пермским областным региональным  отделением Общероссийской общественной организации «Российский Красный Крест» с ценой контракта                       357 000 (Триста пятьдесят семь тысяч) рублей. </w:t>
            </w:r>
          </w:p>
          <w:p>
            <w:pPr>
              <w:pStyle w:val="Style22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8"/>
              <w:gridCol w:w="3820"/>
              <w:gridCol w:w="3647"/>
            </w:tblGrid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Кальсина Н.В. </w:t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Кальсина Н.В. 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С.И. Шабалина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Л.И. Тихонова 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Ю.А .Гречухина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u w:val="single"/>
                <w:vertAlign w:val="subscript"/>
              </w:rPr>
            </w:pPr>
            <w:r>
              <w:rPr>
                <w:u w:val="single"/>
                <w:vertAlign w:val="subscript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С.А. Колесникова 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/>
        <w:t xml:space="preserve">Представитель Заказчика </w:t>
        <w:tab/>
        <w:tab/>
        <w:tab/>
        <w:tab/>
        <w:t>___________________         И.В. Канзепарова</w:t>
      </w: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10-03-11T09:21:00Z</cp:lastPrinted>
  <dcterms:modified xsi:type="dcterms:W3CDTF">2010-03-11T04:57:00Z</dcterms:modified>
  <cp:revision>116</cp:revision>
  <dc:subject/>
  <dc:title>Протокол №785085/1</dc:title>
</cp:coreProperties>
</file>