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8п от 11.03.10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235"/>
        <w:gridCol w:w="777"/>
        <w:gridCol w:w="163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свежий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Р 51808-200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2"/>
                <w:szCs w:val="22"/>
              </w:rPr>
              <w:t>Срок поставки: 1 раз в неделю по заявке Заказчика в течение 2-го квартала 2010г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 - 160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 свежий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783-200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1 раз в неделю по заявке Заказчика в течение 2-го квартала 2010г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 - 10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столовая свежая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782-2001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1 раз в неделю по заявке Заказчика в течение 2-го  квартала 2010г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 - 12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 столовая свежая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" w:hanging="3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 ГОСТ Р 51811-2001</w:t>
            </w:r>
          </w:p>
          <w:p>
            <w:pPr>
              <w:pStyle w:val="Normal"/>
              <w:snapToGrid w:val="false"/>
              <w:ind w:left="459" w:right="-1" w:hanging="4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   Срок поставки: 1 раз в неделю по заявке      Заказчика в течение 2-го  квартала 2010г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 - 9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 белокочанная свежая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" w:hanging="3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 ГОСТ Р 51809-2001</w:t>
            </w:r>
          </w:p>
          <w:p>
            <w:pPr>
              <w:pStyle w:val="Normal"/>
              <w:snapToGrid w:val="false"/>
              <w:ind w:left="384" w:right="-1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  Срок поставки: 1 раз в неделю по заявке Заказчика в течение 2-го  квартала 2010г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 - 50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left="384" w:right="-1" w:hanging="0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sz w:val="18"/>
      <w:szCs w:val="18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4:25:00Z</dcterms:created>
  <dc:creator>tevelevadb</dc:creator>
  <dc:description/>
  <cp:keywords/>
  <dc:language>en-US</dc:language>
  <cp:lastModifiedBy>Пользователь</cp:lastModifiedBy>
  <cp:lastPrinted>2009-09-07T16:33:00Z</cp:lastPrinted>
  <dcterms:modified xsi:type="dcterms:W3CDTF">2010-03-05T04:25:00Z</dcterms:modified>
  <cp:revision>2</cp:revision>
  <dc:subject/>
  <dc:title>ЗАПРОС КОТИРОВОЧНОЙ ЦЕНЫ</dc:title>
</cp:coreProperties>
</file>