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3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1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Н.В. Сереб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Скворцова М.В. зам. директора по ВМР, Титова Н.И. завхоз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1 от 09.02.2010г, извещение о продлении срока подачи котировочных заявок № 2 от 17.02.2010, извещение об отмене протокола № 3 от 11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, молочных продуктов и сыр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43 074,75 руб. (сто сорок три тысячи семьдесят четыре руб. 75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.03.2010 по 31.03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044"/>
        <w:gridCol w:w="1273"/>
        <w:gridCol w:w="1540"/>
        <w:gridCol w:w="237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Пермский район, г. Нытва, ул. Комарова, 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21312,5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ый Алексей Иван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, ул. Запольская, 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38079,9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окол № 2 от 01.03.2010 считать недействительным в связи с допущенной технической ошибко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121312,50 руб. (сто двадцать одна тысяча триста двенадцать руб. 5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- </w:t>
      </w:r>
      <w:r>
        <w:rPr>
          <w:sz w:val="24"/>
        </w:rPr>
        <w:t>ООО «ТД Маслозавод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ИП Спесивый Алексей Иванович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ребро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02:00Z</dcterms:created>
  <dc:creator>1</dc:creator>
  <dc:description/>
  <cp:keywords/>
  <dc:language>en-US</dc:language>
  <cp:lastModifiedBy>опер5</cp:lastModifiedBy>
  <cp:lastPrinted>2010-01-25T10:17:00Z</cp:lastPrinted>
  <dcterms:modified xsi:type="dcterms:W3CDTF">2010-03-11T10:04:00Z</dcterms:modified>
  <cp:revision>35</cp:revision>
  <dc:subject/>
  <dc:title>ПРОТОКОЛ № 1</dc:title>
</cp:coreProperties>
</file>